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2694305</wp:posOffset>
            </wp:positionH>
            <wp:positionV relativeFrom="paragraph">
              <wp:posOffset>-31750</wp:posOffset>
            </wp:positionV>
            <wp:extent cx="832485" cy="962025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ge">
                  <wp:posOffset>1734185</wp:posOffset>
                </wp:positionV>
                <wp:extent cx="6099810" cy="149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7.6pt;mso-wrap-distance-left:0pt;mso-wrap-distance-right:0pt;mso-wrap-distance-top:0pt;mso-wrap-distance-bottom:0pt;margin-top:136.55pt;mso-position-vertical-relative:page;margin-left:72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  <w:tab w:val="center" w:pos="1417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5.2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  <w:tab w:val="center" w:pos="141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ал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системы образования в Тамалинском райо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й области 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решением Собрания представителей Тамалинского района от 26.12.2017 №30-6/4 «О бюджете Тамалинского района на 2018 год и плановый период 2019 и 2020 годов  и об основных характеристиках бюджета Тамалинского района на 2018 год и плановый период 2019 и 2020 годов»(с последующими изменениями), руководствуясь Уставом Тамалинского района, в целях развития системы образования на территории Тамалинского район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малинского района постановляет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Тамалинского района Пензенской области «Развитие системы образования в Тамалинском районе Пензенской области на 2014-2020 годы», утвержденную постановлением Администрации Тамалинского района Пензенской области от 09.10.2013 № 574-п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1.1Позицию «Объемы бюджетных ассигнований муниципальной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изложить в следующей реда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6398"/>
      </w:tblGrid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муниципальной  Программы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системы образования в Тамалинского района Пензенской области на 2014-2020 годы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 xml:space="preserve">ассигнований  муниципальной  программы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941902,58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в разрезе подпрограм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8950,042 тыс. руб., подпрограмма 2 – 14999,762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– 665988,5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 - 50408,41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– 1555,78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)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45569,9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148861,8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 131925,39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28397,131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130722,75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125116,80 тыс. руб.,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 -  131309,2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) в разрезе подпрограм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1 подпрограмма 1- 208950,042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4 год – 30120,7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 год – 29486,6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6 год – 34007,3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7 год – 31795,46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8 год – 30547,19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9 год – 24786,1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 год – 28206,5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 подпрограмма 2 – 14999,762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  1846,42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 2046,03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2219,58 тыс. руб.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891,532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2460,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 2267,7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  2267,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 подпрограмма 3 – 665988,58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95474,9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93991,4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93627,20 тыс. руб.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 92462,1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95658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 96051,2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98723,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. подпрограмма 4 – 50408,41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8127,8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337,7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1876,15 тыс. руб.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779,688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1764,426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1711,3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1811,3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 подпрограмма 5 – 1555,785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195,10 тыс. руб.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468,3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92,33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-  3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-   300,00 тыс. руб. 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1 изложить в новой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 Приложение № 2 изложить в новой редакции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 момента его подписания и применяется в части, не противоречащей решению Собрания представителей Тамалинского района Пензенской области о бюджете на очередно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опубликовать в информационном бюллетене «Тамалинские ведомо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амалинского района 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                                                                             А.В. Горш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1 к муниципальной 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Развитие системы образования в Тамалин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ёт всех источников финансир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системы образования в Тамалинском районе» на 2014-2020 годы</w:t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3"/>
        <w:gridCol w:w="2375"/>
        <w:gridCol w:w="1736"/>
        <w:gridCol w:w="1276"/>
        <w:gridCol w:w="1418"/>
        <w:gridCol w:w="1276"/>
        <w:gridCol w:w="1275"/>
        <w:gridCol w:w="1418"/>
        <w:gridCol w:w="1275"/>
        <w:gridCol w:w="992"/>
        <w:gridCol w:w="1277"/>
      </w:tblGrid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государственной программы</w:t>
            </w:r>
          </w:p>
        </w:tc>
        <w:tc>
          <w:tcPr>
            <w:tcW w:w="11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администрации Тамалинского района 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, тыс. руб.</w:t>
            </w:r>
          </w:p>
        </w:tc>
      </w:tr>
      <w:tr>
        <w:trPr>
          <w:trHeight w:val="16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завершения действия программы, подпрограммы</w:t>
            </w:r>
          </w:p>
        </w:tc>
      </w:tr>
      <w:tr>
        <w:trPr>
          <w:trHeight w:val="71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 в  Тамалинском районе  на 2014-2020 г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6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2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97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22,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4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7,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9685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43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1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дошкольного, общего и дополните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right="-108" w:firstLine="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5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right="-155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7,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right="-155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9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7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6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55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5,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55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firstLine="1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, организация отдыха,  занятости детей и подростков в Тамалинском районе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05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7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государственных полномочий Пензенской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2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2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44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8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Ресурсное обеспечение деятельности отдела образования Тамалинского района Пензенской области и учрежд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, подведомственных отдел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Тамалинского района Пензенск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школьного пит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«Тамал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 Пенз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                  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2 к муниципальной 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Развитие системы образования в Тамалинском районе» на 2014-2020 годы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системы образования в Тамалинском районе» на 2014-2020 годы</w:t>
      </w:r>
    </w:p>
    <w:tbl>
      <w:tblPr>
        <w:tblW w:w="160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26"/>
        <w:gridCol w:w="156"/>
        <w:gridCol w:w="7"/>
        <w:gridCol w:w="2920"/>
        <w:gridCol w:w="9"/>
        <w:gridCol w:w="11"/>
        <w:gridCol w:w="18"/>
        <w:gridCol w:w="16"/>
        <w:gridCol w:w="6"/>
        <w:gridCol w:w="6"/>
        <w:gridCol w:w="11"/>
        <w:gridCol w:w="35"/>
        <w:gridCol w:w="192"/>
        <w:gridCol w:w="484"/>
        <w:gridCol w:w="1837"/>
        <w:gridCol w:w="52"/>
        <w:gridCol w:w="16"/>
        <w:gridCol w:w="8"/>
        <w:gridCol w:w="6"/>
        <w:gridCol w:w="11"/>
        <w:gridCol w:w="169"/>
        <w:gridCol w:w="728"/>
        <w:gridCol w:w="6"/>
        <w:gridCol w:w="16"/>
        <w:gridCol w:w="33"/>
        <w:gridCol w:w="14"/>
        <w:gridCol w:w="8"/>
        <w:gridCol w:w="6"/>
        <w:gridCol w:w="14"/>
        <w:gridCol w:w="63"/>
        <w:gridCol w:w="1277"/>
        <w:gridCol w:w="58"/>
        <w:gridCol w:w="132"/>
        <w:gridCol w:w="1099"/>
        <w:gridCol w:w="134"/>
        <w:gridCol w:w="15"/>
        <w:gridCol w:w="15"/>
        <w:gridCol w:w="687"/>
        <w:gridCol w:w="24"/>
        <w:gridCol w:w="27"/>
        <w:gridCol w:w="12"/>
        <w:gridCol w:w="19"/>
        <w:gridCol w:w="11"/>
        <w:gridCol w:w="19"/>
        <w:gridCol w:w="1292"/>
        <w:gridCol w:w="9"/>
        <w:gridCol w:w="304"/>
        <w:gridCol w:w="678"/>
        <w:gridCol w:w="136"/>
        <w:gridCol w:w="9"/>
        <w:gridCol w:w="453"/>
        <w:gridCol w:w="2135"/>
        <w:gridCol w:w="276"/>
        <w:gridCol w:w="12"/>
        <w:gridCol w:w="8"/>
      </w:tblGrid>
      <w:tr>
        <w:trPr>
          <w:trHeight w:val="30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7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0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 (год)</w:t>
            </w:r>
          </w:p>
        </w:tc>
        <w:tc>
          <w:tcPr>
            <w:tcW w:w="654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а мероприятия по годам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ензенской области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униципального образования «Тамалинский район»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7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. «</w:t>
            </w:r>
            <w:r>
              <w:rPr>
                <w:b/>
                <w:bCs/>
                <w:sz w:val="28"/>
                <w:szCs w:val="28"/>
              </w:rPr>
              <w:t>Развитие дошкольного, общего и дополнительного образования»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-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Развитие муниципальной системы дошкольного образовани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одернизация системы общего образования, создание условий для равного доступа к качественному образованию детей с ограниченными возможностями, создание единой информационной системы сферы образования : переход на новые образовательные стандарты, развитие системы поддержки талантливых детей, обеспечение доступности и качеств образовательных услуг для детей с ограниченными возможностями здоровья, изменение школьной инфраструктуры,  соответствующих задачам современной системы образования в рамках проекта модернизации системы общего образования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Развитие системы дополнительного образов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 Повышение эффективности управления образовательными организация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 Повышение качества оказания методической помощи образовательным организациям, хозяйственно- экономическая поддержка образовательных организаций;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Задача 1.1. «Р</w:t>
            </w:r>
            <w:r>
              <w:rPr>
                <w:b/>
                <w:sz w:val="28"/>
                <w:szCs w:val="28"/>
              </w:rPr>
              <w:t>азвитие муниципальной системы дошкольного образования;</w:t>
            </w:r>
            <w:r>
              <w:rPr>
                <w:b/>
                <w:color w:val="000000"/>
                <w:sz w:val="28"/>
                <w:szCs w:val="28"/>
              </w:rPr>
              <w:t>».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7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й системы дошкольного образования;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района , дошкольные организации</w:t>
            </w:r>
          </w:p>
        </w:tc>
        <w:tc>
          <w:tcPr>
            <w:tcW w:w="10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09,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81,7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7,9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 Охват детей дошкольного возраста образовательными услугами (от 1,5 до 7 лет), %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8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,3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36,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,9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5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,8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5,7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1,0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2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9,7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23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,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,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,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9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4,1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,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4,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,0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.2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 Модернизация системы общего образования, создание условий для равного доступа к качественному образованию детей с ограниченными возможностями, создание единой информационной системы сферы образования : переход на новые образовательные стандарты, развитие системы поддержки талантливых детей, обеспечение доступности и качеств образовательных услуг для детей с ограниченными возможностями здоровья, изменение школьной инфраструктуры,  соответствующих задачам современной системы образования в рамках проекта модернизации системы общего образования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97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ы общего образования, создание условий для равного доступа к качественному образованию детей с ограниченными возможностями, создание единой информационной системы сферы образования : переход на новые образовательные стандарты, развитие системы поддержки талантливых детей, обеспечение доступности и качеств образовательных услуг для детей с ограниченными возможностями здоровья, изменение школьной инфраструктуры,  соответствующих задачам современной системы образования в рамках проекта модернизации системы общего образования</w:t>
            </w:r>
          </w:p>
        </w:tc>
        <w:tc>
          <w:tcPr>
            <w:tcW w:w="263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, общеобразовательные организации</w:t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36,07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4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51,81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9,86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влетворен</w:t>
            </w:r>
          </w:p>
          <w:p>
            <w:pPr>
              <w:pStyle w:val="Normal"/>
              <w:ind w:right="-9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ть населения  качеством образовательных услуг</w:t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68,31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4,0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8,69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23,16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8,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9,36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88,84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6,93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1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65,56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,36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4,3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90,597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1,29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8,0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9,8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0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9,8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8,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,0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3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«Развитие системы дополнительного образования»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полнительного образования</w:t>
            </w:r>
          </w:p>
        </w:tc>
        <w:tc>
          <w:tcPr>
            <w:tcW w:w="26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, учреждения дополнительного образования детей р.п. Тамала</w:t>
            </w:r>
          </w:p>
        </w:tc>
        <w:tc>
          <w:tcPr>
            <w:tcW w:w="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0,4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85,2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,3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5 до 18 лет, обучающихся по дополнительным общеобразовательным программам, в общей численности детей этого возраста (%);</w:t>
            </w:r>
          </w:p>
        </w:tc>
      </w:tr>
      <w:tr>
        <w:trPr>
          <w:trHeight w:val="647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,11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0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3,7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,0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,94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1,8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,1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,5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9,0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4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48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9,9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8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7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8,4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96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,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8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2,2</w:t>
            </w:r>
          </w:p>
        </w:tc>
        <w:tc>
          <w:tcPr>
            <w:tcW w:w="12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87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2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2 </w:t>
            </w:r>
            <w:r>
              <w:rPr>
                <w:b/>
                <w:bCs/>
                <w:sz w:val="28"/>
                <w:szCs w:val="28"/>
              </w:rPr>
              <w:t>«Организация отдыха, оздоровления, занятости детей и подростков в Тамалинском районе».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программы: </w:t>
            </w:r>
            <w:r>
              <w:rPr>
                <w:sz w:val="28"/>
                <w:szCs w:val="28"/>
              </w:rPr>
              <w:t xml:space="preserve">-   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Увеличение масштабов и повышение качества услуг по организации отдыха и оздоровления детей и подростков в Тамалинском районе;  </w:t>
              <w:br/>
              <w:t>2.2 Организация отдыха детей в оздоровительных лагерях с дневным пребыванием в период школьных канику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 Организация отдыха в стационарном лагере труда и отдых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Организация отдыха детей в загородных стационарных детских оздоровительных лагерях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Развитие и укрепление  матеариально-технической базы оздоровительных лагерей </w:t>
              <w:br/>
              <w:t xml:space="preserve">2.6 Организация отдыха детей, находящихся в трудной жизненной 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 Пропагандистские мероприятия в сфере патриотического, нравственного и духовного воспитания молодежи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 2.1. У</w:t>
            </w:r>
            <w:r>
              <w:rPr>
                <w:b/>
                <w:sz w:val="28"/>
                <w:szCs w:val="28"/>
              </w:rPr>
              <w:t xml:space="preserve">величение масштабов и повышение качества услуг по организации отдыха и оздоровления детей и подростков в Тамалинском районе;  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асштабов и повышение качества услуг по организации отдыха и оздоровления детей и подростков в Тамалинском районе</w:t>
            </w:r>
          </w:p>
        </w:tc>
        <w:tc>
          <w:tcPr>
            <w:tcW w:w="26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довлетворенности населения до 25% услугами по организации отдыха и оздоровления  детей и подростков 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9" w:hRule="exac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2  Организация отдыха детей в оздоровительных лагерях с дневным пребыванием в период школьных каникул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0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оздоровительных лагерях с дневным пребыванием в период школьных каникул;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, общеобразовательные организации</w:t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0,7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0,45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до 25% услугами по организации отдыха и оздоровления  детей и подростков в лагерях с дневным пребыванием в период школьных каникул</w:t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5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5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5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0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7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75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6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5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,65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5</w:t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3 организация отдыха в стационарном лагере труда и отдых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0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в стационарном лагере труда и отдыха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, общеобразовательные организации</w:t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8,59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59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до 25% услугами по организации отдыха и оздоровления  детей и подростков стационарном лагере труда и отдыха</w:t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40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0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0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80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13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3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13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3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3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13</w:t>
            </w:r>
          </w:p>
        </w:tc>
        <w:tc>
          <w:tcPr>
            <w:tcW w:w="145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13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42" w:type="dxa"/>
            <w:gridSpan w:val="5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4 Организация отдыха детей в загородных стационарных детских оздоровительных лагерях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10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загородных стационарных детских оздоровительных лагерях              </w:t>
            </w:r>
          </w:p>
        </w:tc>
        <w:tc>
          <w:tcPr>
            <w:tcW w:w="260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,1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,26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8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овлетворенность родителей  уровнем организации </w:t>
            </w:r>
            <w:r>
              <w:rPr>
                <w:sz w:val="28"/>
                <w:szCs w:val="28"/>
              </w:rPr>
              <w:t>безопасного пребывания детей и подростков в загородном     оздоровительном лагере;</w:t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2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9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80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2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32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,8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0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60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2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2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2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2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1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2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2</w:t>
            </w:r>
          </w:p>
        </w:tc>
        <w:tc>
          <w:tcPr>
            <w:tcW w:w="79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74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5</w:t>
            </w:r>
            <w:r>
              <w:rPr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азвитие и  укрепление  матеариально-технической базы оздоровительных лагерей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3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312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     укрепление  матеариально-технической базы оздоровительных лагерей</w:t>
            </w:r>
          </w:p>
        </w:tc>
        <w:tc>
          <w:tcPr>
            <w:tcW w:w="2639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разования  Тамалинского района, </w:t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9,09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8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9,09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83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8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53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,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32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3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6Организация отдыха детей, находящихся в трудной жизненной ситуации</w:t>
            </w:r>
          </w:p>
        </w:tc>
      </w:tr>
      <w:tr>
        <w:trPr>
          <w:trHeight w:val="27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3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, находящихся в трудной жизненной ситуации</w:t>
            </w:r>
          </w:p>
        </w:tc>
        <w:tc>
          <w:tcPr>
            <w:tcW w:w="26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2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1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2.7 Пропагандистские мероприятия в сфере патриотического, нравственного и духовного воспитания молодежи </w:t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31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истские мероприятия в сфере патриотического, нравственного и духовного воспитания молодежи</w:t>
            </w:r>
          </w:p>
        </w:tc>
        <w:tc>
          <w:tcPr>
            <w:tcW w:w="26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0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3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«Выполнение переданных государственных полномочий Пензенской области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одпрограммы - </w:t>
            </w:r>
            <w:r>
              <w:rPr>
                <w:color w:val="373737"/>
                <w:sz w:val="28"/>
                <w:szCs w:val="28"/>
                <w:shd w:fill="FFFFFF" w:val="clear"/>
              </w:rPr>
              <w:t>Обеспечение высокого и качественного исполнения переданных полномочий в соответствии с меняющимися запросами участников отношений и перспективными задачами российского общества и экономики путем создания современных услов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 Исполнение государственных полномочий по организации и осуществлению деятельности по опеке и попечительству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 Компенсация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, работающим и проживающим в сельских населенных пунктах, рабочих поселках (поселках городского типа) на территории Пензенской области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 Содержание подопечных детей в приемной семье и семье опекуна </w:t>
            </w:r>
          </w:p>
        </w:tc>
      </w:tr>
      <w:tr>
        <w:trPr>
          <w:trHeight w:val="738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1 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1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72,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72,4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5,6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5,6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1,7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71,7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09,8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09,8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5,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5,4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3,8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83,8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14,2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14,2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11,9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11,90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2 Исполнение государстве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7" w:leader="none"/>
              </w:tabs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31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организации и осуществлению деятельности по опеке и попечительств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,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9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exac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3.  Компенсация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;</w:t>
            </w:r>
          </w:p>
        </w:tc>
      </w:tr>
      <w:tr>
        <w:trPr>
          <w:trHeight w:val="365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31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;</w:t>
            </w:r>
          </w:p>
        </w:tc>
        <w:tc>
          <w:tcPr>
            <w:tcW w:w="26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6,6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26,6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5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2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8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1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3.4. 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, работающим и проживающим в сельских населенных пунктах, рабочих поселках (поселках городского типа) на территории Пензенской области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;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550" w:hRule="exac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31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, работающим и проживающим в сельских населенных пунктах, рабочих поселках (поселках городского типа) на территории Пензенской области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79,9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79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8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8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,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1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1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,7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2,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2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8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6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3.5 Содержание подопечных детей в приемной семье и семье опекуна </w:t>
            </w:r>
          </w:p>
        </w:tc>
      </w:tr>
      <w:tr>
        <w:trPr>
          <w:trHeight w:val="365" w:hRule="atLeast"/>
        </w:trPr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31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одопечных детей в приемной семье и семье опекуна </w:t>
            </w:r>
          </w:p>
        </w:tc>
        <w:tc>
          <w:tcPr>
            <w:tcW w:w="26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,3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72,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,7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,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2,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2,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,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6,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,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2,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9,6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9,6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2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40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 «Ресурсное обеспечение деятельности Отдела образования Тамалинского района Пензенской области и учреждений образования, подведомственных отделу образования Тамалинского района Пензенской области»</w:t>
            </w:r>
          </w:p>
        </w:tc>
      </w:tr>
      <w:tr>
        <w:trPr>
          <w:trHeight w:val="2225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– обеспечение организационных, информационных и методических условий для реализаци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образовательными организациями;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етодической помощи образовательным организациям, хозяйственно- экономическая поддержка образовательны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ышение эффективности управления образовательными организациями;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бразовательными организациями</w:t>
            </w:r>
          </w:p>
        </w:tc>
        <w:tc>
          <w:tcPr>
            <w:tcW w:w="2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Тамалинского района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2,7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2,7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качества образования</w:t>
            </w:r>
          </w:p>
        </w:tc>
      </w:tr>
      <w:tr>
        <w:trPr>
          <w:trHeight w:val="773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5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712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,3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837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1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707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6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688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703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4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426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713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695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 раза в учебную четверть</w:t>
            </w:r>
          </w:p>
        </w:tc>
      </w:tr>
      <w:tr>
        <w:trPr>
          <w:trHeight w:val="695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качества оказания методической помощи образовательным организациям, хозяйственно- экономическая поддержка образовательны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19" w:hRule="exact"/>
        </w:trPr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етодической помощи образовательным организациям, хозяйственно- экономическая поддержка образовательных организаций.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ЦПРО Тамалинского района»</w:t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25,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15,5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2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етодических семинаров, бухгалтерское обслуживание образовательных учреждений:</w:t>
            </w:r>
          </w:p>
        </w:tc>
      </w:tr>
      <w:tr>
        <w:trPr>
          <w:trHeight w:val="414" w:hRule="atLeas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66,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6,28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9,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9,3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2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3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3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5 «Совершенствование школьного питания»</w:t>
            </w:r>
          </w:p>
        </w:tc>
      </w:tr>
      <w:tr>
        <w:trPr>
          <w:trHeight w:val="2190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- Реализация государственной политики, приоритетных национальных проектов в сфере образования  и здравоохран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еализация  мер по обеспечению полноценным горячим питанием всех категорий обучающихся, увеличение числа питающихся. </w:t>
            </w:r>
          </w:p>
        </w:tc>
      </w:tr>
      <w:tr>
        <w:trPr>
          <w:trHeight w:val="758" w:hRule="exact"/>
        </w:trPr>
        <w:tc>
          <w:tcPr>
            <w:tcW w:w="1603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1.Реализация  мер по обеспечению полноценным горячим питанием всех категорий обучающихся, увеличение числа питающихс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еализация  мер по обеспечению полноценным горячим питанием всех категорий обучающихся, увеличение числа питающихся. 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образования Тамалинского района, общеобразовательные организации</w:t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73" w:firstLine="78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ind w:left="-73" w:right="-108" w:firstLine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78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,78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1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3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33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33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8" w:hRule="exac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39" w:firstLine="1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BalticaC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6">
    <w:name w:val="Текст сноски Знак"/>
    <w:qFormat/>
    <w:rPr>
      <w:rFonts w:ascii="Calibri" w:hAnsi="Calibri" w:eastAsia="Calibri" w:cs="Calibri"/>
    </w:rPr>
  </w:style>
  <w:style w:type="character" w:styleId="1">
    <w:name w:val="Текст сноски Знак1"/>
    <w:basedOn w:val="Style5"/>
    <w:qFormat/>
    <w:rPr/>
  </w:style>
  <w:style w:type="character" w:styleId="Style7">
    <w:name w:val="МОН Знак Знак Знак"/>
    <w:qFormat/>
    <w:rPr>
      <w:rFonts w:ascii="Calibri" w:hAnsi="Calibri" w:eastAsia="Calibri" w:cs="Calibri"/>
      <w:sz w:val="28"/>
      <w:szCs w:val="28"/>
      <w:lang w:val="en-US"/>
    </w:rPr>
  </w:style>
  <w:style w:type="character" w:styleId="Highlight">
    <w:name w:val="highlight"/>
    <w:qFormat/>
    <w:rPr/>
  </w:style>
  <w:style w:type="character" w:styleId="11">
    <w:name w:val="Основной текст Знак1"/>
    <w:qFormat/>
    <w:rPr>
      <w:sz w:val="28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2">
    <w:name w:val="Заголовок 1 Знак"/>
    <w:qFormat/>
    <w:rPr>
      <w:sz w:val="28"/>
    </w:rPr>
  </w:style>
  <w:style w:type="character" w:styleId="Style10">
    <w:name w:val="Нижний колонтитул Знак"/>
    <w:qFormat/>
    <w:rPr/>
  </w:style>
  <w:style w:type="character" w:styleId="3">
    <w:name w:val="Основной текст с отступом 3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34" w:leader="none"/>
      </w:tabs>
      <w:jc w:val="both"/>
    </w:pPr>
    <w:rPr>
      <w:sz w:val="28"/>
    </w:rPr>
  </w:style>
  <w:style w:type="paragraph" w:styleId="Style12">
    <w:name w:val="Цитата"/>
    <w:basedOn w:val="Normal"/>
    <w:qFormat/>
    <w:pPr>
      <w:widowControl w:val="false"/>
      <w:shd w:fill="FFFFFF" w:val="clear"/>
      <w:tabs>
        <w:tab w:val="clear" w:pos="708"/>
        <w:tab w:val="left" w:pos="7797" w:leader="none"/>
      </w:tabs>
      <w:autoSpaceDE w:val="false"/>
      <w:spacing w:lineRule="exact" w:line="274"/>
      <w:ind w:left="365" w:right="5" w:hanging="341"/>
      <w:jc w:val="both"/>
    </w:pPr>
    <w:rPr>
      <w:b/>
      <w:bCs/>
      <w:color w:val="000000"/>
      <w:sz w:val="28"/>
      <w:szCs w:val="25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225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510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;Arial" w:hAnsi="Myriad Pro;Arial" w:eastAsia="Calibri" w:cs="Myriad Pro;Arial"/>
      <w:color w:val="auto"/>
      <w:spacing w:val="-1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BalticaC" w:hAnsi="BalticaC;BalticaC" w:eastAsia="BalticaC;BalticaC" w:cs="BalticaC;BalticaC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0" w:after="225"/>
    </w:pPr>
    <w:rPr>
      <w:color w:val="333333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33:00Z</dcterms:created>
  <dc:creator>user</dc:creator>
  <dc:description/>
  <cp:keywords/>
  <dc:language>en-US</dc:language>
  <cp:lastModifiedBy>Customer</cp:lastModifiedBy>
  <cp:lastPrinted>2018-03-30T16:33:00Z</cp:lastPrinted>
  <dcterms:modified xsi:type="dcterms:W3CDTF">2018-06-29T07:12:00Z</dcterms:modified>
  <cp:revision>6</cp:revision>
  <dc:subject/>
  <dc:title> </dc:title>
</cp:coreProperties>
</file>