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2533650</wp:posOffset>
            </wp:positionH>
            <wp:positionV relativeFrom="paragraph">
              <wp:posOffset>72390</wp:posOffset>
            </wp:positionV>
            <wp:extent cx="733425" cy="847725"/>
            <wp:effectExtent l="0" t="0" r="0" b="0"/>
            <wp:wrapTight wrapText="bothSides">
              <wp:wrapPolygon edited="0">
                <wp:start x="-281" y="0"/>
                <wp:lineTo x="-281" y="21354"/>
                <wp:lineTo x="21600" y="21354"/>
                <wp:lineTo x="21600" y="0"/>
                <wp:lineTo x="-2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2345</wp:posOffset>
                </wp:positionH>
                <wp:positionV relativeFrom="page">
                  <wp:posOffset>1740535</wp:posOffset>
                </wp:positionV>
                <wp:extent cx="609981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ТАМАЛ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3.85pt;mso-wrap-distance-left:0pt;mso-wrap-distance-right:0pt;mso-wrap-distance-top:0pt;mso-wrap-distance-bottom:0pt;margin-top:137.05pt;mso-position-vertical-relative:page;margin-left:7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ТАМАЛИ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jc w:val="left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Тама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5.25pt;mso-position-vertical-relative:text;margin-left:13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Тама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</w:t>
      </w:r>
      <w:r>
        <w:rPr>
          <w:b/>
          <w:color w:val="000000"/>
          <w:spacing w:val="-2"/>
          <w:sz w:val="28"/>
          <w:szCs w:val="28"/>
        </w:rPr>
        <w:t xml:space="preserve">О внесении изменений в постановление Администрации Тамалинского района </w:t>
      </w:r>
      <w:r>
        <w:rPr>
          <w:b/>
          <w:sz w:val="28"/>
        </w:rPr>
        <w:t>от 11.10.2013 № 587-п</w:t>
      </w:r>
      <w:r>
        <w:rPr>
          <w:b/>
          <w:color w:val="000000"/>
          <w:spacing w:val="-2"/>
          <w:sz w:val="28"/>
          <w:szCs w:val="28"/>
        </w:rPr>
        <w:t xml:space="preserve">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Тамалинского района Пензенской области, утвержденным  постановлением Администрации Тамалинского района  от 10.10.2012 № 496-П, руководствуясь решением Собрания представителей Тамалинского района Пензенской области от 26.12.2017  №30-6/4 «О внесении изменений в решение Собрания представителей «О бюджете Тамалинского района на 2018 год и об основных характеристиках бюджета Тамалинского района на 2018 год и плановый период 2019 и 2020 годов» (с последующими изменениями),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малинского района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</w:rPr>
        <w:t>Администрации Тамалинского района Пензенской области от 11.10.2013 № 587-п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«Развитие территорий, социальной и инженерной инфраструктуры, жилищного строительства, обеспечение транспортных услуг в  Тамалинском районе Пензенской области на 2014-2020 годы»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далее – муниципальная программа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 Строку «Объемы и источники финансирования» в паспорте муниципальной программы изложить в следующей редакц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-2020 года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796,86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16 год –  3504,7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13242.68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6,18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3530,0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3530,0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на 2014-2020 годы за счет средств бюджета Тамалинского района составляет  39393.25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., в том числе по годам:          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 xml:space="preserve">2016 год –3504,70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7 год –6677.57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8 год –7375.</w:t>
            </w:r>
            <w:r>
              <w:rPr>
                <w:sz w:val="28"/>
                <w:szCs w:val="28"/>
                <w:lang w:val="en-US"/>
              </w:rPr>
              <w:t>765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9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20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офинансирования муниципальной программы на 2014-2020 годы  из бюджета Пензенской области 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638.327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1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 – 6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 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»;</w:t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Строку «Объемы и источники финансирования» в паспорте подпрограммы  </w:t>
      </w:r>
      <w:r>
        <w:rPr>
          <w:bCs/>
          <w:sz w:val="28"/>
          <w:szCs w:val="28"/>
        </w:rPr>
        <w:t xml:space="preserve">"Капитальный ремонт объектов собственности Тамалинского района Пензенской области на 2014-2020 годы» </w:t>
      </w:r>
      <w:r>
        <w:rPr>
          <w:sz w:val="28"/>
          <w:szCs w:val="28"/>
        </w:rPr>
        <w:t>муниципальной программы  изложить в следующей 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371"/>
      </w:tblGrid>
      <w:tr>
        <w:trPr>
          <w:trHeight w:val="18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ирования по года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, тыс. рубле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2560,542  тыс. руб., 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9223,57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подпрограммы за счет средств бюджета Тамалинского района  на 2014-2020 годы составляет  5995,431  тыс. руб.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26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5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0,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софинансирования муниципальной подпрограммы на 2014-2020 годы  из бюджета Пензенской области  составляет 10638,37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sectPr>
          <w:footerReference w:type="default" r:id="rId3"/>
          <w:type w:val="nextPage"/>
          <w:pgSz w:w="11906" w:h="16838"/>
          <w:pgMar w:left="1224" w:right="706" w:gutter="0" w:header="0" w:top="851" w:footer="3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еречень  подпрограммных мероприятий в паспорте подпрограммы «Капитальный ремонт объектов собственности Тамалинского района Пензенской области на 2014-2020 годы» муниципальной программы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еречень подпрограммных мероприятий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8"/>
        <w:gridCol w:w="1583"/>
        <w:gridCol w:w="120"/>
        <w:gridCol w:w="1559"/>
        <w:gridCol w:w="992"/>
        <w:gridCol w:w="1134"/>
        <w:gridCol w:w="1276"/>
        <w:gridCol w:w="1276"/>
        <w:gridCol w:w="1417"/>
        <w:gridCol w:w="1135"/>
        <w:gridCol w:w="1638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 результатов мероприятия по годам</w:t>
            </w:r>
          </w:p>
        </w:tc>
      </w:tr>
      <w:tr>
        <w:trPr>
          <w:trHeight w:val="8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  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jc w:val="center"/>
              <w:rPr/>
            </w:pPr>
            <w:r>
              <w:rPr/>
              <w:t>МБУК МЦР ДК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р.п. Тамала, ул. Советская, д. 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 Администрации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.п. Тамала, ул. Советская, д.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дел образования Тамалинс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в здании школы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здания МБОУ СОШ имени Героя Российской Федерации Р.А. Китани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МБОУ СОШ р.п.  Тамала Пензенской области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6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7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3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2,9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5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  <w:r>
              <w:rPr/>
              <w:t>,</w:t>
            </w:r>
            <w:r>
              <w:rPr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02" w:right="709" w:gutter="0" w:header="0" w:top="709" w:footer="6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стоящее Постановление вступает </w:t>
      </w:r>
      <w:r>
        <w:rPr>
          <w:rFonts w:cs="Times New Roman" w:ascii="Times New Roman" w:hAnsi="Times New Roman"/>
          <w:spacing w:val="-2"/>
          <w:sz w:val="28"/>
          <w:szCs w:val="28"/>
        </w:rPr>
        <w:t>в силу  с момента его подписан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 действует в части, не противоречащей бюджету на текущи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«Тамалинские ведомости» и разместить на официальном сайте Администрации Тамалинского района в информационно-телекоммикационной сети «Интернет»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Администрации Тамалинского района по жилищно-коммунальному хозяйству и строительств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алинского района                                                                            А.В. Гор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 10.2013 № 58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 Развитие территорий, социальной и инженерной инфраструктуры, жилищного строительства, обеспечение транспортных услуг в Тамалинском               районе Пензен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          муниципальной  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я Тамалинского района Пензенской    област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архитектуры и градостроительства администрации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          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по земельно-правовым и имущественным отношениям администрации  Тамалинского района Пензе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дел образования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«Стимулирование развития жилищного строительства на территории Тамалинского района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развитие сети межмуниципальных дорог в Тамалинском районе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Улучшение качества автотранспортных пассажирских перевозок в Тамалинском районе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апитальный ремонт объектов собственности Тамалинского района Пензенской области на 2014-2020 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Капитальное строительство объектов собственности Тамалинского района Пензенской области на 2014-2020 год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ежегодного роста объемов ввода жилья, -развитие направлений строительства жилья, доступного для широких слоев населения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емельных участков социальной и инженерной инфраструктурой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оизводства местных строительных материалов на территории Тамалин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фортности движения автотранспортных средст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лиц, пострадавших в результате дорожно-транспортных происшествий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Тамалинс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и текущий ремонт объектов муниципальной собственности.</w:t>
            </w:r>
          </w:p>
        </w:tc>
      </w:tr>
      <w:tr>
        <w:trPr>
          <w:trHeight w:val="44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строительство социально-значимых объектов и  инженерных коммуникаций для обеспечения развития районов массовой жилищной застройки и комплексного освоения территорий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иведение автомобильных дорог Тамалинского муниципального района в соответствие с требованиями технических регламентов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ганизация и развитие перевозок пассажиров автомобильным транспортом по социально-значимым маршрутам между поселениями в границах муниципального образования «Тамалинский район»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и текущий ремонт объектов культуры, здравоохранения, административных зданий, объектов коммунального хозяйства.</w:t>
            </w:r>
          </w:p>
        </w:tc>
      </w:tr>
      <w:tr>
        <w:trPr>
          <w:trHeight w:val="6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новых рабочих мест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лечение инвестиций в строительную отрасль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качества дорожного покрытия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ность дорог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гулярность движения автобусов по маршрутам.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населенных пунктов охваченных автобусным сообщением;</w:t>
            </w:r>
          </w:p>
          <w:p>
            <w:pPr>
              <w:pStyle w:val="Style20"/>
              <w:ind w:left="0"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бъектов, в которых проведен капитальный и текущий ремонт от запланированного.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муниципальной           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-2020 года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796,865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16 год –  3504,7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13242.68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12296,18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3530,0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3530,000 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на 2014-2020 годы за счет средств бюджета Тамалинского района составляет  39393.25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., в том числе по годам:          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13095,7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679,459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 xml:space="preserve">2016 год –3504,70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7 год –6677.57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8 год –7375.765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19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>
                <w:sz w:val="28"/>
                <w:szCs w:val="28"/>
              </w:rPr>
              <w:t>2020 год – 3530,0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офинансирования муниципальной программы на 2014-2020 годы  из бюджета Пензенской области  составляе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638.327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1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00,00 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 год – 6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 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илищное строительство является генератором как налоговых, так и неналоговых поступлений в бюджет муниципального образования, величина которых в полной мере способна покрыть необходимые затраты отрасли на подготовку территорий для комплексной жилой застройки (по предварительной оценке, 1 рубль государственных инвестиций в строительство социальной и инженерной инфраструктуры в жилищном строительстве влечет за собой 2-3 рубля вложений инвесторов и населения, что дает практически 100%-ный возврат вложенных государственных средств обратно в доходы бюджета в качестве налоговых поступлений). Строительство в целом является индикатором роста экономики государства, залогом его эффективности как в экономическом, так и в социаль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уальность решения комплекса проблем в сфере развития жилищного строительства подчеркивается тем, что, несмотря на создание в Российской Федерации основ функционирования рынка жилой недвижимости, приобрести жилье с использованием рыночных механизмов на сегодняшний день способен ограниченный круг семей с уровнем доходов выше среднего. Основными причинами низкого платежеспособного спроса на жилье являются низкая доступность долгосрочных ипотечных жилищных кредитов, а также высокий уровень рисков и издержек на этом рын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жилищного строительства на территории района  в документах территориального планирования  предусмотрены земельные участки для массовой жилой  застр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муниципальной программ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ежегодного роста объемов ввода жилья,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-развитие направлений строительства жилья, доступного для широких слоев населения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земельных участков социальной и инженерной инфраструктурой,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оизводства местных строительных материалов на территории Тамалин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фортности движения автотранспортных сред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количества лиц, пострадавших в результате дорожно-транспортных происшестви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Тамал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и текущий ремонт объектов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роки реализации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2014-2020 годы</w:t>
      </w:r>
    </w:p>
    <w:p>
      <w:pPr>
        <w:pStyle w:val="Style2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аздел 4. Ресурсное обеспечение реализации муниципальной программ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 предусмотрено за счет средств федерального бюджета, бюджета Пензенской области и бюджета муниципального образования «Тамалински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ечень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отражены в подпрограмма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«Стимулирование развития жилищного строительства на территории Тамалинского района Пензенской области на 2014-2020 годы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«Содержание и развитие сети межмуниципальных дорог в Тамалинском районе Пензенской области на 2014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лучшение качества автотранспортных пассажирских перевозок в Тамалинском районе Пензенской области на 2014-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питальный ремонт объектов собственности Тамалинского района Пензенской области на 2014-2020 годы»</w:t>
      </w:r>
    </w:p>
    <w:p>
      <w:pPr>
        <w:pStyle w:val="Normal"/>
        <w:jc w:val="both"/>
        <w:rPr/>
      </w:pPr>
      <w:r>
        <w:rPr>
          <w:sz w:val="28"/>
          <w:szCs w:val="28"/>
        </w:rPr>
        <w:t>-«Капитальное строительство объектов собственности Тамалинского района Пензенской области на 2014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3"/>
          <w:rFonts w:eastAsia="MS Gothic;ＭＳ ゴシック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0.2013 №587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Стимулирование развития жилищного строительства на территории Тамалинского района Пензенской области на 2014-2020 годы» муниципальной программы «Развитие территорий, социальной и инженерной инфраструктуры, жилищного строительства, обеспечение транспортных услуг в   Тамалинском районе Пензен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Стимулирование развития жилищного строительства на территории  Т</w:t>
            </w:r>
            <w:r>
              <w:rPr>
                <w:sz w:val="28"/>
                <w:szCs w:val="28"/>
              </w:rPr>
              <w:t>амалинского района Пензенской области на 2014-2020 годы»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я Тамалинского района Пензенской области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архитектуры и градостроительства администрации 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поселения Тамалинского района (по 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, определяемые заказчиком Программы в соответствии с законодательством РФ на основании проведенных аукцион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ежегодного роста объемов ввода жилья, -развитие направлений строительства жилья, доступного для широких слоев населения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земельных участков социальной и инженерной инфраструктурой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;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оизводства местных строительных материалов на территории Тамалинского района.</w:t>
            </w:r>
          </w:p>
        </w:tc>
      </w:tr>
      <w:tr>
        <w:trPr>
          <w:trHeight w:val="9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социально-значимых объектов и  инженерных коммуникаций для обеспечения развития районов массовой жилищной застройки и комплексного освоения территорий.</w:t>
            </w:r>
          </w:p>
        </w:tc>
      </w:tr>
      <w:tr>
        <w:trPr>
          <w:trHeight w:val="6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евые показател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ено 2 площадки для индивидуальной застройки жилыми домам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плексное освоение для строительства отдельных жилых домов и их групп в системе существующей застройки определены территории  общей площадью 28,57  га, на которых можно построить 154 индивидуальных  или блокированных домов  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 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на 2014-2020 года составляет  2000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-2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за счет средств бюджета Тамалинского района составляет  1000,0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-10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на 2014-2020 годы  из бюджета Пензенской области  составляет1000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1000,0 тыс. руб.</w:t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28"/>
          <w:szCs w:val="28"/>
        </w:rPr>
        <w:t>l. Содержание проблемы и необходимость решения её программными методами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конституционного права граждан на жилище - это одна из фундаментальных задач любого правового государства. Наличие собственного жилья является одной из базовых ценностей человеческого существования, основных его потребностей, обеспечивающей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е строительство является генератором как налоговых, так и неналоговых поступлений в бюджет муниципального образования, величина которых в полной мере способна покрыть необходимые затраты отрасли на подготовку территорий для комплексной жилой застройки (по предварительной оценке, 1 рубль государственных инвестиций в строительство социальной и инженерной инфраструктуры в жилищном строительстве влечет за собой 2-3 рубля вложений инвесторов и населения, что дает практически 100%-ный возврат вложенных государственных средств обратно в доходы бюджета в качестве налоговых поступлений). Строительство в целом является индикатором роста экономики государства, залогом его эффективности как в экономическом, так и в социаль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туальность решения комплекса проблем в сфере развития жилищного строительства подчеркивается тем, что, несмотря на создание в Российской Федерации основ функционирования рынка жилой недвижимости, приобрести жилье с использованием рыночных механизмов на сегодняшний день способен ограниченный круг семей с уровнем доходов выше среднего. Основными причинами низкого платежеспособного спроса на жилье являются низкая доступность долгосрочных ипотечных жилищных кредитов, а также высокий уровень рисков и издержек на этом рын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жилищного строительства на территории района  в документах территориального планирования  предусмотрены земельные участки для массовой жилой  застрой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определено 2 площадки для индивидуальной застройки жилыми домами. Наиболее перспективными под комплексное освоение для строительства отдельных жилых домов и их групп в системе существующей застройки определены территории  общей площадью 28,57  га, на которых можно построить 154 индивидуальных  или блокирован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>Выход на освоение площадок, предоставленных под жилищное строительство, порождает, прежде всего, инфраструктурные проблемы - необходимо с чистого листа решать вопросы подведения к районам застройки магистральных инженерных сетей и автомобильных дорог. Если же решение вопросов по обустройству участка застройки инженерной и социальной инфраструктурой перекладывать на самих застройщиков, то существенно возрастает себестоимость строящегося жилья, и, следовательно, серьезно снижается его доступность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е строительство на территории Тамалинского района планируется развивать на основе освоения земельных участков согласно адресному перечню земельных участков под массовое жилищное строительство (приложение №1) и выполнения мероприятий по обеспечению земельных участков под массовое жилищное строительство инженерной, транспортной и социальной инфраструктурой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производства местных строительных материалов планируется в соответствии с приложением №3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истема под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стема программных мероприятий приведена в </w:t>
      </w:r>
      <w:hyperlink w:anchor="sub_1100">
        <w:r>
          <w:rPr>
            <w:rStyle w:val="InternetLink"/>
            <w:b w:val="false"/>
            <w:color w:val="000000"/>
            <w:sz w:val="28"/>
            <w:szCs w:val="28"/>
          </w:rPr>
          <w:t>приложении N4</w:t>
        </w:r>
      </w:hyperlink>
      <w:r>
        <w:rPr>
          <w:b/>
          <w:sz w:val="28"/>
          <w:szCs w:val="28"/>
        </w:rPr>
        <w:t>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ценка эффективности подпрограммных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эффективности программных мероприятий проводится по следующим ин</w:t>
      </w:r>
      <w:r>
        <w:rPr/>
        <w:t>дикативным показателям:</w:t>
      </w:r>
    </w:p>
    <w:tbl>
      <w:tblPr>
        <w:tblW w:w="1073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19"/>
        <w:gridCol w:w="993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 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, 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7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жильем, кв. м общей площади на одного ж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единиц на 1000 человек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оценивается по результатам ее реализации в экономической, экологической и социальн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 показателем эффективности подпрограммы является то, что в результате выполнения программных мероприятий по стимулированию жилищного строительства увеличится объем вводимого жилья на территории Тамалинского района. Это позволит снизить социальную напряженность в районе, закрепить население на территории муниципального образования и будет служить индикатором развития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ая эффективность подпрограммы определяется поступлением налоговых и неналоговых платежей в бюджет и привлечением вне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подпрограммы выражается в снижении уровня загрязнения окружающей среды из-за применения современных технологий строительства жилья и переселения населения из старого неэффективного жилья в дома, построенные по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подпрограммы характеризуется созданием благоприятных условий проживания населения, обеспечением нормальных условий для жизни будущих поколений, улучшением демографической ситуации в муниципальном образовании, созданием новых рабочих мест, привлечением инвестиций в строительную отрас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sz w:val="28"/>
          <w:szCs w:val="28"/>
        </w:rPr>
        <w:t>IV. Организация управления подпрограммой и контроль за ходом ее реализации</w:t>
      </w:r>
    </w:p>
    <w:p>
      <w:pPr>
        <w:pStyle w:val="Normal"/>
        <w:rPr/>
      </w:pPr>
      <w:r>
        <w:rPr>
          <w:sz w:val="28"/>
          <w:szCs w:val="28"/>
        </w:rPr>
        <w:t>Организацию управления подпрограммой и контроль за ходом ее реализации осуществляет администрация Тамалинского района Пензенской области.</w:t>
      </w:r>
    </w:p>
    <w:p>
      <w:pPr>
        <w:pStyle w:val="Normal"/>
        <w:rPr/>
      </w:pPr>
      <w:r>
        <w:rPr>
          <w:sz w:val="28"/>
          <w:szCs w:val="28"/>
        </w:rPr>
        <w:t>В реализации подпрограммы участвуют региональные органы исполнительной власти Пензенской области, Администрация Тамалинского района, администрации сельсоветов Тамалинского района  в пределах средств, предусмотренных в бюджетах муниципальных образований Тамалинского района  на реализацию Программы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ства на реализацию подпрограммных мероприятий бюджетам муниципальных образований Тамалинского района предоставляются в виде субсидий в порядке межбюджетных отношений.</w:t>
      </w:r>
    </w:p>
    <w:p>
      <w:pPr>
        <w:sectPr>
          <w:footerReference w:type="default" r:id="rId5"/>
          <w:type w:val="nextPage"/>
          <w:pgSz w:w="11906" w:h="16838"/>
          <w:pgMar w:left="1224" w:right="706" w:gutter="0" w:header="0" w:top="709" w:footer="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9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ложение №1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3"/>
          <w:rFonts w:eastAsia="MS Gothic;ＭＳ ゴシック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дпрограмме</w:t>
        </w:r>
      </w:hyperlink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3"/>
          <w:rFonts w:eastAsia="MS Gothic;ＭＳ ゴシック"/>
          <w:sz w:val="28"/>
          <w:szCs w:val="28"/>
        </w:rPr>
        <w:t>"Стимулирование развития жилищного</w:t>
      </w:r>
    </w:p>
    <w:p>
      <w:pPr>
        <w:pStyle w:val="Normal"/>
        <w:ind w:firstLine="698"/>
        <w:jc w:val="right"/>
        <w:rPr/>
      </w:pPr>
      <w:r>
        <w:rPr>
          <w:rStyle w:val="Style13"/>
          <w:rFonts w:eastAsia="MS Gothic;ＭＳ ゴシック"/>
          <w:sz w:val="28"/>
          <w:szCs w:val="28"/>
        </w:rPr>
        <w:t xml:space="preserve">строительства </w:t>
      </w:r>
      <w:r>
        <w:rPr>
          <w:sz w:val="28"/>
          <w:szCs w:val="28"/>
        </w:rPr>
        <w:t>на территор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в 2014-2020 годах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под массовое жилищное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амалинском районе в 2014 – 2020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69"/>
        <w:gridCol w:w="1922"/>
        <w:gridCol w:w="1910"/>
        <w:gridCol w:w="2508"/>
        <w:gridCol w:w="2019"/>
        <w:gridCol w:w="23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 под массовое жилищное строительств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го жилищного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градостроительной документации на земельный участ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начала и окончания строительства жиль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если участок выделен единому застройщику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ориентир: примерно в 350 м. по направлению на восток, от ГБУЗ «Тамалин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е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sz w:val="28"/>
                <w:szCs w:val="28"/>
              </w:rPr>
              <w:t>Адресный ориентир: примерно в 70 м. по направлению на восток от улицы Полево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с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е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09" w:right="709" w:gutter="0" w:header="0" w:top="709" w:footer="6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698"/>
        <w:jc w:val="right"/>
        <w:rPr/>
      </w:pPr>
      <w:r>
        <w:rPr>
          <w:rStyle w:val="Style13"/>
          <w:rFonts w:eastAsia="MS Gothic;ＭＳ ゴシック"/>
          <w:b w:val="false"/>
          <w:color w:val="000000"/>
          <w:sz w:val="28"/>
          <w:szCs w:val="28"/>
        </w:rPr>
        <w:t>к подпрограмм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rFonts w:eastAsia="MS Gothic;ＭＳ ゴシック"/>
          <w:b w:val="false"/>
          <w:color w:val="000000"/>
          <w:sz w:val="28"/>
          <w:szCs w:val="28"/>
        </w:rPr>
        <w:t>"Стимулирование развития жилищного</w:t>
      </w:r>
    </w:p>
    <w:p>
      <w:pPr>
        <w:pStyle w:val="Normal"/>
        <w:jc w:val="right"/>
        <w:rPr/>
      </w:pPr>
      <w:r>
        <w:rPr>
          <w:rStyle w:val="Style13"/>
          <w:rFonts w:eastAsia="MS Gothic;ＭＳ ゴシック"/>
          <w:b w:val="false"/>
          <w:color w:val="000000"/>
          <w:sz w:val="28"/>
          <w:szCs w:val="28"/>
        </w:rPr>
        <w:t xml:space="preserve">строительства </w:t>
      </w:r>
      <w:r>
        <w:rPr>
          <w:sz w:val="28"/>
          <w:szCs w:val="28"/>
        </w:rPr>
        <w:t>на территор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в 2014-2020 годах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земельных участков под массовое жилищное строи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женерной, транспортной и социальной инфраструктурой в Тамалинском районе в 2014 – 2020 годах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729"/>
        <w:gridCol w:w="1701"/>
        <w:gridCol w:w="1417"/>
        <w:gridCol w:w="1418"/>
        <w:gridCol w:w="1276"/>
        <w:gridCol w:w="1276"/>
        <w:gridCol w:w="1558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го участка под массов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инженерной, транспортной и социальной инфрастру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отяженность, количество мест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ланируем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 исполнения финансовых обязатель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ный ориентир: примерно в 350 м. по направлению на восток, от ГБУЗ «Тамалинская ЦРБ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ов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-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дресный ориентир: примерно в 70 м. по направлению на восток от улицы Полев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е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Высокого давления -500м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Низкого давления-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ЭП-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,5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и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rFonts w:eastAsia="MS Gothic;ＭＳ ゴシック"/>
                <w:b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3"/>
                <w:rFonts w:eastAsia="MS Gothic;ＭＳ ゴシック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58" w:leader="none"/>
        </w:tabs>
        <w:rPr>
          <w:rStyle w:val="Style13"/>
          <w:rFonts w:eastAsia="MS Gothic;ＭＳ ゴシック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3"/>
          <w:rFonts w:eastAsia="MS Gothic;ＭＳ ゴシック"/>
          <w:sz w:val="28"/>
          <w:szCs w:val="28"/>
        </w:rPr>
        <w:t>к подпрограмме "Стимулирование развития жилищного</w:t>
      </w:r>
    </w:p>
    <w:p>
      <w:pPr>
        <w:pStyle w:val="Normal"/>
        <w:ind w:firstLine="698"/>
        <w:jc w:val="right"/>
        <w:rPr/>
      </w:pPr>
      <w:r>
        <w:rPr>
          <w:rStyle w:val="Style13"/>
          <w:rFonts w:eastAsia="MS Gothic;ＭＳ ゴシック"/>
          <w:sz w:val="28"/>
          <w:szCs w:val="28"/>
        </w:rPr>
        <w:t xml:space="preserve">строительства </w:t>
      </w:r>
      <w:r>
        <w:rPr>
          <w:sz w:val="28"/>
          <w:szCs w:val="28"/>
        </w:rPr>
        <w:t>на территори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 в 2014-2020 годах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ы развития производства местных стро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Тамалинского района (прогноз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1120"/>
        <w:gridCol w:w="1148"/>
        <w:gridCol w:w="1134"/>
        <w:gridCol w:w="1559"/>
        <w:gridCol w:w="1276"/>
        <w:gridCol w:w="1134"/>
        <w:gridCol w:w="1134"/>
      </w:tblGrid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ующие предприят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 производству строительных материалов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дернизируемые или вновь создаваемые предприят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оизводству строительных материал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редприятия, место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выпускаемой продук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Годовая мощность предприя-т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предприятия, место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едпола-гаемая годовая мощность предприят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рок начала модернизации, ожидаемый срок завершения модерниз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реконструкци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нвестор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 финан-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инвестици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лн. руб.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ПоК «Авантаж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итка тротуар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00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 к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ПоК «Авантаж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творо-бетонный узел 30 м. куб.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ПоК «Авантаж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Час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,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25" w:right="709" w:gutter="0" w:header="0" w:top="709" w:footer="6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0.2013 №58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«Содержание и развитие сети межмуниципальных дорог Тамали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района Пензенской области на 2014-2020 годы»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рограммы «Развитие территорий, социальной и инженер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инфраструктуры, жилищного строительства, обеспечение транспорт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услуг в Тамалинском районе Пензенской области на 2014-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Содержание и развитие сети межмуниципальных дорог Т</w:t>
            </w:r>
            <w:r>
              <w:rPr>
                <w:sz w:val="28"/>
                <w:szCs w:val="28"/>
              </w:rPr>
              <w:t>амалинского района Пензенской области на 2014-2020 годы» (далее – под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Администрация Тамалинского района Пензенской област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ктор архитектуры и градостроительства администрации  Тамалинского района Пензен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подрядные организации согласно заключенных договоров и муниципальных контрак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омфортности движения автотранспортных средств;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страдавших в результате дорожно-транспортных происшествий.</w:t>
            </w:r>
          </w:p>
        </w:tc>
      </w:tr>
      <w:tr>
        <w:trPr>
          <w:trHeight w:val="16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автомобильных дорог Тамалинского муниципального района в соответствие с требованиями технических регла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автодорожного покры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ность дорог.</w:t>
            </w:r>
          </w:p>
        </w:tc>
      </w:tr>
      <w:tr>
        <w:trPr>
          <w:trHeight w:val="6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правоустанавливающих документов на  дороги район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автомобильных дорог в нормативное состояние, обеспечивающее безопасность движения по ним.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 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на 2014-2020 года </w:t>
            </w:r>
            <w:r>
              <w:rPr>
                <w:sz w:val="28"/>
                <w:szCs w:val="28"/>
              </w:rPr>
              <w:t>составляет  25032,567</w:t>
            </w:r>
            <w:r>
              <w:rPr>
                <w:color w:val="000000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 3758,6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79,459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1767,053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6172,455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85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7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30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за счет средств бюджета Тамалинского района составляет  </w:t>
            </w:r>
            <w:r>
              <w:rPr>
                <w:sz w:val="28"/>
                <w:szCs w:val="28"/>
              </w:rPr>
              <w:t>25032,567</w:t>
            </w:r>
            <w:r>
              <w:rPr>
                <w:color w:val="000000"/>
                <w:sz w:val="28"/>
                <w:szCs w:val="28"/>
              </w:rPr>
              <w:t xml:space="preserve">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 3758,6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79,459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1767,053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6172,455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85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7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300,0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на 2014-2020 годы  из бюджета Пензенской области  составляет 0,0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20 год - 0,0 тыс.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о - целевым методом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1. Анализ существующего положения межмуниципальных  автомобильных дорог  Тама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сть разработки настоящей  подпрограммы вызвана аварийным состоянием дорог Тамалинского района, которое оказывает негативное влияние на социально-экономическое развитие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дорог Тамалинского района составляет 107 км 994м 23см, в том числе с усовершенствованным покрытием – 107 км 994м 23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/>
      </w:pPr>
      <w:r>
        <w:rPr>
          <w:sz w:val="28"/>
          <w:szCs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им из важнейших экономических условий правильной организации эксплуатации дорог является создание рациональной системы планирования ассигнований на дорожные работы. Ежегодно требуется проведение ремонта </w:t>
        <w:br/>
        <w:t>на 20% площади дорожного покр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оренившиеся тенденции и характер проблемы требуют выработки </w:t>
        <w:br/>
        <w:t>и реализации целевых программ, разрабатываемых органами местного самоуправления при наиболее полном учете интересов гражда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2. Обоснование целесообразности разработки муниципальной целевой программы.</w:t>
      </w:r>
    </w:p>
    <w:p>
      <w:pPr>
        <w:pStyle w:val="Normal"/>
        <w:rPr/>
      </w:pPr>
      <w:r>
        <w:rPr>
          <w:sz w:val="28"/>
          <w:szCs w:val="28"/>
        </w:rPr>
        <w:t>Настоящая подпрограмма  «Содержание и развитие сети межмуниципальных дорог  на 2014-2020 годы»  разработана в целях улучшения качества автомобильных дорог и повышения комфортности движения автотранспортных средств, сокращение количества лиц,  пострадавших в результате дорожно-транспортных происшествий, происходящих по техническим причинам, а также снижения рисков возникновения дорожно-транспортных происшествий происходящих по техническим причинам, снижение рисков возникновения тяжких последствий от дорожно-транспортных  происшествий, сохранность и улучшение технического состояния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>Состояние дорог общего пользования местного значения Тамалинского района вызывает серьезную тревогу. Увеличение числа автотранспортных средств, а также увеличение движения большегрузного транспорта, создает увеличенную нагрузку на дорожное полотно. За последние  годы средства на ремонт дорог Тамалинского района не выде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>К решению  проблемы  улучшения качества автомобильных дорог необходим программно-целевой подход, так, как без комплексной системы  содержания и ремонта автодорог невозможно добиться каких-либо значи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автомобильных дорог является одной из приоритетных  направлений политики государства, требующей систематического внимания </w:t>
        <w:br/>
        <w:t>и эффективного решения. Разработка и реализация программы позволит улучшить безопасность дорожного движения путем улучшения качества дорожного полотна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39"/>
        <w:gridCol w:w="1861"/>
        <w:gridCol w:w="2270"/>
        <w:gridCol w:w="2235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жной сет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ы содержания автомобильных дорог (тыс.руб.)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е-зим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-летний</w:t>
            </w:r>
          </w:p>
        </w:tc>
      </w:tr>
      <w:tr>
        <w:trPr>
          <w:trHeight w:val="3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ги муниципальной собственности                     «Тамалин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8,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459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5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45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0</w:t>
            </w:r>
          </w:p>
        </w:tc>
      </w:tr>
      <w:tr>
        <w:trPr>
          <w:trHeight w:val="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0</w:t>
            </w:r>
          </w:p>
        </w:tc>
      </w:tr>
      <w:tr>
        <w:trPr>
          <w:trHeight w:val="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</w:tbl>
    <w:p>
      <w:pPr>
        <w:pStyle w:val="Heading3"/>
        <w:tabs>
          <w:tab w:val="clear" w:pos="708"/>
          <w:tab w:val="left" w:pos="1931" w:leader="none"/>
          <w:tab w:val="center" w:pos="498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. Основные цели и задачи подпрограммы</w:t>
      </w:r>
    </w:p>
    <w:p>
      <w:pPr>
        <w:pStyle w:val="ConsPlusNormal"/>
        <w:widowControl/>
        <w:tabs>
          <w:tab w:val="clear" w:pos="708"/>
          <w:tab w:val="left" w:pos="292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: повышение комфортности движения автотранспортных средств, сокращение количества лиц пострадавших </w:t>
        <w:br/>
        <w:t>в результате дорожно-транспортных происшеств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ми подпрограммы являются: приведение автомобильных дорог </w:t>
        <w:br/>
        <w:t>в соответствие с требованиями технических регламентов, улучшение качества автодорожного покрытия, сохранность автомобильных дорог.</w:t>
      </w:r>
    </w:p>
    <w:p>
      <w:pPr>
        <w:pStyle w:val="ConsPlusNormal"/>
        <w:widowControl/>
        <w:tabs>
          <w:tab w:val="clear" w:pos="708"/>
          <w:tab w:val="left" w:pos="709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роки и этапы ее реализации</w:t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014-2020 годы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Тамалинского района и бюджета Пензенской области объемы финансирования являются  прогнозными и подлежат ежегодной коррек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(прогнозно)   25032,567</w:t>
      </w:r>
      <w:r>
        <w:rPr>
          <w:color w:val="000000"/>
          <w:sz w:val="28"/>
          <w:szCs w:val="28"/>
        </w:rPr>
        <w:t xml:space="preserve"> тыс. </w:t>
      </w:r>
      <w:r>
        <w:rPr>
          <w:sz w:val="28"/>
          <w:szCs w:val="28"/>
        </w:rPr>
        <w:t>рублей, в том чис</w:t>
      </w:r>
      <w:r>
        <w:rPr/>
        <w:t>ле  по годам и источникам финансиров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2835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гноз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гноз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          (прогнозн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4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  <w:tab w:val="right" w:pos="29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72,4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1" w:leader="none"/>
                <w:tab w:val="right" w:pos="29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72,455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2,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2,5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управления реализацией подпрограммы и контроль за ходом е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архитектуры и градостроительства администрации Тамалинского района осуществляет координацию деятельности исполнителей мероприятий подпрограммы, контроль за сроками выполнения мероприятий подпрограммы, предоставляет сводную бюджетную заявку на финансирование мероприятий подпрограммы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ем мероприятий подпрограммы являются подрядные организации,  заключившие контракты по итогам конкурсных процедур </w:t>
        <w:br/>
        <w:t>администрацией Тамалин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реализацией Программы осуществляется в порядке, установленном законодательством РФ и нормативно-правовыми актами органов местного самоуправления Тамалинского  район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эффективности социально-экономических последствий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ходе реализации подпрограммы,  оценкой ее эффективности является достижение конечны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1. Оформление правоустанавливающих документов на  дороги район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едение автомобильных дорог в нормативное состояние, обеспечивающее безопасность движения по ни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0.2013 №58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лучшение качества автотранспортных пассажирских перевоз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амалинском районе Пензенской области на 2014-2020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«</w:t>
            </w:r>
            <w:r>
              <w:rPr>
                <w:sz w:val="28"/>
                <w:szCs w:val="28"/>
              </w:rPr>
              <w:t xml:space="preserve">Улучшение качества автотранспортных пассажирских перевозок  в Тамалинском районе Пензенской области на 2014-2020 годы»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(далее – подпрограмма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   исполнитель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- Администрация Тамалинского района Пензенской област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Сектор муниципального хозяйства администрации              Тамалинского района Пензен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- отдел архитектуры и градостроительства администрации Тамалинского района Пензен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                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Тамалинский район»</w:t>
            </w:r>
          </w:p>
        </w:tc>
      </w:tr>
      <w:tr>
        <w:trPr>
          <w:trHeight w:val="14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ганизация и развитие перевозок пассажиров автомобильным транспортом по социально-значимым маршрутам между поселениями в границах муниципального образования «Тамалинский район»</w:t>
            </w:r>
          </w:p>
        </w:tc>
      </w:tr>
      <w:tr>
        <w:trPr>
          <w:trHeight w:val="6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евые показатели 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гулярность движения автобусов по маршрута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населенных пунктов охваченных автобусным сообщением.</w:t>
            </w:r>
          </w:p>
        </w:tc>
      </w:tr>
      <w:tr>
        <w:trPr>
          <w:trHeight w:val="10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Style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            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</w:tr>
      <w:tr>
        <w:trPr>
          <w:trHeight w:val="10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Общий объем финансирования подпрограммы на 2014- 2020 года составляет 1657,0 тыс. руб., в том числе по годам:</w:t>
            </w:r>
          </w:p>
          <w:p>
            <w:pPr>
              <w:pStyle w:val="1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   7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  0,0-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5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</w:rPr>
              <w:t>Объем финансирования подпрограммы за счет средств бюджета Тамалинского района составляет 1382 тыс. руб., в том числе по годам: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7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sz w:val="28"/>
                <w:szCs w:val="28"/>
              </w:rPr>
              <w:t>2018 год - 275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550,0 тыс. руб.</w:t>
            </w:r>
          </w:p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sz w:val="28"/>
                <w:szCs w:val="28"/>
              </w:rPr>
              <w:t>2020год  -550,0.тыс. руб.</w:t>
            </w:r>
          </w:p>
          <w:p>
            <w:pPr>
              <w:pStyle w:val="13"/>
              <w:shd w:fill="auto" w:val="clear"/>
              <w:spacing w:lineRule="exact" w:line="322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на 2014-2020 годы  из бюджета Пензенской области  составляет 275,0 тыс. руб., в том числе по годам: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 0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275,0 тыс. руб.</w:t>
            </w:r>
          </w:p>
          <w:p>
            <w:pPr>
              <w:pStyle w:val="13"/>
              <w:shd w:fill="auto" w:val="clear"/>
              <w:spacing w:lineRule="auto" w:line="240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од -    0,0.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0,0 тыс.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0 тыс. руб.</w:t>
            </w:r>
          </w:p>
          <w:p>
            <w:pPr>
              <w:pStyle w:val="13"/>
              <w:shd w:fill="auto" w:val="clear"/>
              <w:spacing w:lineRule="exact" w:line="3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сферы реализации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относятся к вопросам местного знач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современном этапе развития экономики Тамалинского района перед транспортным комплексом стоит серьезная задача повышения существующего уровня обеспечения потребностей населения района в транспортном обслуживании и качества предоставляемых услуг.  Однако в последние годы в сфере транспортных услуг накопилось много нерешенных проблем, которые мешают осуществлению перспективной социально-экономической политики района. Дальнейшему развитию транспортного комплекса препятствует убыточность перевозок пассажиров автомобильным транспор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смотря на рост транспортных тарифов за последние годы, финансовое положение транспортных организаций остается сложным. Трудное финансовое положение транспортных организаций объясняется главным образом ростом цен на топливо, электроэнергию и материалы, потребляемые транспортом, а также неполной компенсацией затрат на убыточные социально значимые перевозки. Рост количества личного транспорта привел к снижению спроса на пассажирские перевозки, что в свою очередь послужило причиной сокращения доходов автотранспортных предприятий. Следствием трудного финансового положения предприятий являются большой износ и недостаток транспортных средств, вызванные низкими темпами обновления пассажирского пар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е перевозки автомобильным транспортом городского, пригородного сообщения на территории Тамалинского района осуществляет предприятие МУП «Техсервис»  на основании лицензии и договоров на перевозки, заключенных с администрацией Тамалинского района  и администрацией р.п. Там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приятию в бюджете муниципального образования «Тамалинский  район Пензенской области» предусматриваются субсидии на возмещение части затрат в связи с обслуживанием социально-значимых маршрутов и перевозкой льготных категорий граждан на территории Тамали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редприятии пассажирского транспорта преобладает морально и физически устаревшая техника, работающая во многих случаях за пределами нормативного срока службы. Изношенность технических средств транспорта не обеспечивает безопасности перевозок пассажиров, ухудшает экологическую ситуац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им образом, проблема развития транспортного обслуживания населения представляет собой широкий круг взаимосвязанных технических, экономических и организационных вопросов, решение которых требует значительных объемов капиталовложений, оздоровления финансового состояния предприятий транспортного комплекса, усиления их поддержки, и является необходимым условием стабилизации работы пассажирского транспорта, обеспечения его безопасности, улучшения условий и уровня жизни населения на территории муниципального образования «Тамалинский район»</w:t>
      </w:r>
    </w:p>
    <w:p>
      <w:pPr>
        <w:pStyle w:val="Heading1"/>
        <w:tabs>
          <w:tab w:val="clear" w:pos="708"/>
          <w:tab w:val="left" w:pos="900" w:leader="none"/>
        </w:tabs>
        <w:ind w:left="43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00" w:leader="none"/>
        </w:tabs>
        <w:ind w:left="43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Цели и  задачи под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Целью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лучшение качества автотранспортных пассажирских перевозок в Тамалинском районе Пензенской области на 2014-2020 годы» являе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«Тамалинский район»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витие перевозок пассажиров автомобильным транспортом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о значимым маршрутам между поселениями в границах Тамалинского  района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лучшение качества автотранспортных пассажирских перевозок в Тамалинском районе Пензенской области предусматривается на 2014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ём финансовых ресурсов, необходимых для реализации  подпрограммы.</w:t>
      </w:r>
    </w:p>
    <w:p>
      <w:pPr>
        <w:pStyle w:val="TextBody"/>
        <w:rPr/>
      </w:pPr>
      <w:r>
        <w:rPr>
          <w:sz w:val="28"/>
          <w:szCs w:val="28"/>
        </w:rPr>
        <w:t xml:space="preserve">Финансирование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лучшение качества автотранспортных пассажирских перевозок в Тамалинском районе Пензенской области на 2014-2020 годы» осуществляется из средств бюджета Тамалинского  района,  утверждаются ежегодно на соответствующий финансовый год на основании предложений администрации Тама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ы местного самоуправления осуществляют контроль за целевым использованием бюджетных средств, направленных на реализацию данн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225" w:right="709" w:gutter="0" w:header="0" w:top="709" w:footer="6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№ 1 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одпрограммы «Улучшение качества 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>
          <w:sz w:val="27"/>
          <w:szCs w:val="27"/>
        </w:rPr>
      </w:pPr>
      <w:r>
        <w:rPr>
          <w:sz w:val="27"/>
          <w:szCs w:val="27"/>
        </w:rPr>
        <w:t>автотранспортных пассажирских перевозок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Тамалинском районе Пензенской области на 2014-2020 годы» муниципальной программы «Развитие территорий, социальной </w:t>
      </w:r>
    </w:p>
    <w:p>
      <w:pPr>
        <w:pStyle w:val="121"/>
        <w:shd w:fill="auto" w:val="clear"/>
        <w:spacing w:lineRule="exact" w:line="250"/>
        <w:ind w:left="8720" w:right="120" w:hanging="0"/>
        <w:jc w:val="right"/>
        <w:rPr/>
      </w:pPr>
      <w:r>
        <w:rPr>
          <w:sz w:val="27"/>
          <w:szCs w:val="27"/>
        </w:rPr>
        <w:t>и инженерной инфраструктуры,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141"/>
        <w:shd w:fill="auto" w:val="clear"/>
        <w:spacing w:lineRule="exact" w:line="120" w:before="0" w:after="0"/>
        <w:ind w:right="1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51"/>
        <w:shd w:fill="auto" w:val="clear"/>
        <w:spacing w:before="0" w:after="0"/>
        <w:ind w:left="6800" w:hanging="0"/>
        <w:rPr>
          <w:sz w:val="27"/>
          <w:szCs w:val="27"/>
        </w:rPr>
      </w:pPr>
      <w:r>
        <w:rPr>
          <w:sz w:val="27"/>
          <w:szCs w:val="27"/>
        </w:rPr>
        <w:t>МЕРОПРИЯТИЯ</w:t>
      </w:r>
    </w:p>
    <w:p>
      <w:pPr>
        <w:pStyle w:val="151"/>
        <w:shd w:fill="auto" w:val="clear"/>
        <w:spacing w:before="0" w:after="0"/>
        <w:ind w:left="1900" w:right="1220" w:hanging="0"/>
        <w:rPr/>
      </w:pPr>
      <w:r>
        <w:rPr>
          <w:sz w:val="27"/>
          <w:szCs w:val="27"/>
        </w:rPr>
        <w:t>подпрограммы «Улучшение качества автотранспортных пассажирских перевозок в Тамалинском районе Пензенский области на 2014-2020 годы» муниципальной программы « Развитие территорий, социальной и инженерной инфраструктуры, жилищного строительства, обеспечение транспортных услуг в Тамалинском районе Пензенской области на 2014-2020 го</w:t>
      </w:r>
      <w:r>
        <w:rPr/>
        <w:t>ды»</w:t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32"/>
        <w:gridCol w:w="1212"/>
        <w:gridCol w:w="1559"/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 исполнения</w:t>
            </w:r>
          </w:p>
        </w:tc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, тыс. руб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результатов мероприятия по годам</w:t>
            </w:r>
          </w:p>
        </w:tc>
      </w:tr>
      <w:tr>
        <w:trPr>
          <w:trHeight w:val="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Пензен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средств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ind w:firstLine="70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5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/>
            </w:pPr>
            <w:r>
              <w:rPr>
                <w:sz w:val="27"/>
                <w:szCs w:val="27"/>
              </w:rPr>
              <w:t>1. Цель и задачи подпрограммы: создание условий для предоставления транспортных услуг населению и организации качественного обслуживания на</w:t>
              <w:softHyphen/>
              <w:t>селения в границах муниципального образования «Тамалинский район»</w:t>
            </w:r>
          </w:p>
        </w:tc>
      </w:tr>
      <w:tr>
        <w:trPr>
          <w:trHeight w:val="3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средств бюджета муници</w:t>
              <w:softHyphen/>
              <w:t>пального образования «Тамалинский район» в виде субсидии на возмещение недопо</w:t>
              <w:softHyphen/>
              <w:t>лученных доходов юридическим лицам и индивидуальным предпринимателям, осуществляющим регулярные пасса</w:t>
              <w:softHyphen/>
              <w:t>жирские перевозки автомобильным транспортом общего пользования на муниципальных маршрутах Тамалинского района Пензенской области по регулируемым тарифа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/>
            </w:pPr>
            <w:r>
              <w:rPr>
                <w:sz w:val="27"/>
                <w:szCs w:val="27"/>
              </w:rPr>
              <w:t>165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/>
            </w:pPr>
            <w:r>
              <w:rPr>
                <w:sz w:val="27"/>
                <w:szCs w:val="27"/>
              </w:rPr>
              <w:t>13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ind w:left="120" w:hanging="0"/>
              <w:jc w:val="center"/>
              <w:rPr/>
            </w:pPr>
            <w:r>
              <w:rPr>
                <w:sz w:val="27"/>
                <w:szCs w:val="27"/>
              </w:rPr>
              <w:t>Улучшение финансовой ситуации пере</w:t>
              <w:softHyphen/>
              <w:t>возчиков, обес</w:t>
              <w:softHyphen/>
              <w:t>печение</w:t>
            </w:r>
          </w:p>
          <w:p>
            <w:pPr>
              <w:pStyle w:val="121"/>
              <w:shd w:fill="auto" w:val="clear"/>
              <w:ind w:left="120" w:hanging="0"/>
              <w:jc w:val="center"/>
              <w:rPr/>
            </w:pPr>
            <w:r>
              <w:rPr>
                <w:sz w:val="27"/>
                <w:szCs w:val="27"/>
              </w:rPr>
              <w:t>высокого уров</w:t>
              <w:softHyphen/>
              <w:t>ня</w:t>
            </w:r>
          </w:p>
          <w:p>
            <w:pPr>
              <w:pStyle w:val="151"/>
              <w:shd w:fill="auto" w:val="clear"/>
              <w:spacing w:before="0" w:after="245"/>
              <w:jc w:val="center"/>
              <w:rPr/>
            </w:pPr>
            <w:r>
              <w:rPr>
                <w:sz w:val="27"/>
                <w:szCs w:val="27"/>
              </w:rPr>
              <w:t>транспортного обслуживания населе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индивидуальных перевозчиков или иных субъектов малого предпринимательства к обслуживанию пригородных маршрутов в границах муниципального образования «Тамалинский район»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доли населенных пунктов, охваченных автобусным сообщением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обследований пригородных маршрутов в летний и зимний период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контроля за качеством пассажирских перевозок, стабильной работы автотранспорт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иобретению бланочной продукции для осуществления регулярных пассажирских перевозок на территории Тамалинского района Пензенской облас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Тамалинс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Тамалин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контроля за качеством пассажирских перевозок, стабильной работы автотранспорта</w:t>
            </w:r>
          </w:p>
        </w:tc>
      </w:tr>
      <w:tr>
        <w:trPr>
          <w:trHeight w:val="4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before="0" w:after="24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before="0" w:after="24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567" w:gutter="0" w:header="0" w:top="236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995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3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рограммы «Улучшение качества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394"/>
        <w:jc w:val="right"/>
        <w:rPr>
          <w:sz w:val="28"/>
          <w:szCs w:val="28"/>
        </w:rPr>
      </w:pPr>
      <w:r>
        <w:rPr>
          <w:sz w:val="28"/>
          <w:szCs w:val="28"/>
        </w:rPr>
        <w:t>автотранспортных пассажирских перевозок в Тамалинском районе Пензенской области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-2020 годы»муниципальной программы « Развитие территорий, социальной и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, жилищного строительства, обеспечение транспортных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 в Тамалинском районе Пензенской </w:t>
      </w:r>
    </w:p>
    <w:p>
      <w:pPr>
        <w:pStyle w:val="121"/>
        <w:shd w:fill="auto" w:val="clear"/>
        <w:tabs>
          <w:tab w:val="clear" w:pos="708"/>
          <w:tab w:val="left" w:pos="8750" w:leader="none"/>
        </w:tabs>
        <w:spacing w:lineRule="exact" w:line="250"/>
        <w:ind w:left="820" w:right="160" w:firstLine="8252"/>
        <w:jc w:val="right"/>
        <w:rPr/>
      </w:pPr>
      <w:r>
        <w:rPr>
          <w:sz w:val="28"/>
          <w:szCs w:val="28"/>
        </w:rPr>
        <w:t xml:space="preserve">области на 2014-2020 годы» </w:t>
      </w:r>
    </w:p>
    <w:p>
      <w:pPr>
        <w:pStyle w:val="151"/>
        <w:shd w:fill="auto" w:val="clear"/>
        <w:spacing w:before="0" w:after="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1"/>
        <w:shd w:fill="auto" w:val="clear"/>
        <w:spacing w:before="0" w:after="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1"/>
        <w:shd w:fill="auto" w:val="clear"/>
        <w:spacing w:before="0" w:after="0"/>
        <w:ind w:left="7020" w:hanging="0"/>
        <w:rPr/>
      </w:pPr>
      <w:r>
        <w:rPr/>
      </w:r>
    </w:p>
    <w:p>
      <w:pPr>
        <w:pStyle w:val="151"/>
        <w:shd w:fill="auto" w:val="clear"/>
        <w:spacing w:before="0" w:after="0"/>
        <w:ind w:left="7020" w:hanging="0"/>
        <w:rPr/>
      </w:pPr>
      <w:r>
        <w:rPr/>
      </w:r>
    </w:p>
    <w:p>
      <w:pPr>
        <w:pStyle w:val="151"/>
        <w:shd w:fill="auto" w:val="clear"/>
        <w:spacing w:before="0" w:after="0"/>
        <w:ind w:left="7020" w:hanging="0"/>
        <w:rPr/>
      </w:pPr>
      <w:r>
        <w:rPr/>
      </w:r>
    </w:p>
    <w:p>
      <w:pPr>
        <w:pStyle w:val="151"/>
        <w:shd w:fill="auto" w:val="clear"/>
        <w:spacing w:before="0" w:after="0"/>
        <w:ind w:left="7020" w:hanging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151"/>
        <w:shd w:fill="auto" w:val="clear"/>
        <w:spacing w:before="0" w:after="0"/>
        <w:jc w:val="center"/>
        <w:rPr/>
      </w:pPr>
      <w:r>
        <w:rPr>
          <w:sz w:val="28"/>
          <w:szCs w:val="28"/>
        </w:rPr>
        <w:t>целевых показателей подпрограммы «Улучшение качества автотранспортных пассажирских перевозок в Тамалинском районе Пензенской области на 2014-2020 годы» муниципальной программы « Развитие территорий, социальной и инженерной инфраструктуры, жилищного строительства, обеспечение транспортных услуг</w:t>
      </w:r>
    </w:p>
    <w:p>
      <w:pPr>
        <w:pStyle w:val="151"/>
        <w:shd w:fill="auto" w:val="clear"/>
        <w:spacing w:before="0" w:after="245"/>
        <w:jc w:val="center"/>
        <w:rPr>
          <w:sz w:val="28"/>
          <w:szCs w:val="28"/>
        </w:rPr>
      </w:pPr>
      <w:r>
        <w:rPr>
          <w:sz w:val="28"/>
          <w:szCs w:val="28"/>
        </w:rPr>
        <w:t>в Тамалинском районе Пензенской области на 2014-2020 годы»</w:t>
      </w:r>
    </w:p>
    <w:p>
      <w:pPr>
        <w:sectPr>
          <w:footerReference w:type="default" r:id="rId10"/>
          <w:type w:val="nextPage"/>
          <w:pgSz w:orient="landscape" w:w="16838" w:h="11906"/>
          <w:pgMar w:left="1418" w:right="567" w:gutter="0" w:header="0" w:top="637" w:footer="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38970" cy="180975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897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6"/>
                              <w:gridCol w:w="4886"/>
                              <w:gridCol w:w="998"/>
                              <w:gridCol w:w="1003"/>
                              <w:gridCol w:w="1003"/>
                              <w:gridCol w:w="998"/>
                              <w:gridCol w:w="1003"/>
                              <w:gridCol w:w="998"/>
                              <w:gridCol w:w="1003"/>
                              <w:gridCol w:w="1003"/>
                              <w:gridCol w:w="144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8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ind w:right="280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920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диница измер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845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1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начения целевых показателей по годам реализации под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68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502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гулярность движения автобусов по маршрутам на территории Тамалинского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-142" w:right="280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ля населенных пунктов Тамалинского  района Пензенской области охваченных автобусным сооб</w:t>
                                    <w:softHyphen/>
                                    <w:t>щением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1pt;height:142.5pt;mso-wrap-distance-left:0pt;mso-wrap-distance-right:0pt;mso-wrap-distance-top:0pt;mso-wrap-distance-bottom:0pt;margin-top:0.05pt;mso-position-vertical-relative:text;margin-left:-4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6"/>
                        <w:gridCol w:w="4886"/>
                        <w:gridCol w:w="998"/>
                        <w:gridCol w:w="1003"/>
                        <w:gridCol w:w="1003"/>
                        <w:gridCol w:w="998"/>
                        <w:gridCol w:w="1003"/>
                        <w:gridCol w:w="998"/>
                        <w:gridCol w:w="1003"/>
                        <w:gridCol w:w="1003"/>
                        <w:gridCol w:w="1441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686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ind w:right="28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920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9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диница измер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845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1300"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начения целевых показателей по годам реализации подпрограммы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686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502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улярность движения автобусов по маршрутам на территории Тамалинского Пензенской област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-142" w:right="28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ля населенных пунктов Тамалинского  района Пензенской области охваченных автобусным сооб</w:t>
                              <w:softHyphen/>
                              <w:t>щением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10.2013 №58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35"/>
      <w:bookmarkStart w:id="1" w:name="Par30"/>
      <w:bookmarkEnd w:id="0"/>
      <w:bookmarkEnd w:id="1"/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"Капитальный ремонт объектов собственности Тамалинского района Пензенской области на 2014-2020 годы» </w:t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color w:val="000000"/>
          <w:spacing w:val="-2"/>
          <w:sz w:val="28"/>
          <w:szCs w:val="28"/>
        </w:rPr>
        <w:t>« Развитие территорий,  социальной и инженерной инфраструктуры,  жилищного строительства, обеспечение транспортных услуг в Тамалинском районе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43"/>
      <w:bookmarkEnd w:id="2"/>
      <w:r>
        <w:rPr/>
        <w:t>Паспорт Программы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804"/>
      </w:tblGrid>
      <w:tr>
        <w:trPr>
          <w:trHeight w:val="6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подпрограммы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Капитальный ремонт объектов собственности                 Тамалинского района Пензенской области на 2014 - 2020 годы»  (далее - подпрограмма)                        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тор архитектуры и градостроительства администрации Тамалинского района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                 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питальный и текущий ремонт объектов муниципальной собственности            </w:t>
            </w:r>
          </w:p>
        </w:tc>
      </w:tr>
      <w:tr>
        <w:trPr>
          <w:trHeight w:val="20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капитальный и текущий ремонт муниципальных объектов культуры;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капитальный и текущий ремонт объектов здравоохранения;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и текущий ремонт административ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й;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и текущий ремонт объектов коммунального хозяйства;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капитальный и текущий ремонт объектов образования                   </w:t>
            </w:r>
          </w:p>
        </w:tc>
      </w:tr>
      <w:tr>
        <w:trPr>
          <w:trHeight w:val="28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ые целевые показатели подпрограммы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ы)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бъектов муниципального жилищного фонда, в которых проведен капитальный и текущий ремонт, от запланированного количества;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бъектов здравоохранения, в которых проведен капитальный и текущий ремонт, от запланированного количества;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доля объектов административных зданий, в которых проведен капитальный и текущий ремонт, от запланированного количества;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доля объектов коммунального хозяйства, в которых проведен капитальный и текущий ремонт, от запланированного количества.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аткая характеристика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ных мероприяти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оевременное проведение капитального ремонта позволит поддержать техническое состояние зданий, а также обеспечить санитарно-гигиенические требования, предъявляемые к объектам, что является условием сохранения материальных ценностей и предотвращения чрезвычайных ситуаций, обеспечения более высокого уровня обслуживания населения          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годы                                </w:t>
            </w:r>
          </w:p>
        </w:tc>
      </w:tr>
      <w:tr>
        <w:trPr>
          <w:trHeight w:val="97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ирования по года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, тыс. рублей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2560,542  тыс. руб., 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9223,57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подпрограммы за счет средств бюджета Тамалинского района  на 2014-2020 годы составляет  5995,431  тыс. руб.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556,862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2658,465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1780,104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 0,0 тыс. руб. 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софинансирования муниципальной подпрограммы на 2014-2020 годы  из бюджета Пензенской области  составляет 10638,374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 – 5317,911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5320,416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за счет средств федерального бюджета составляет 1247,2 тыс.руб., в том числе по годам;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47,2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0,0 тыс. руб.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0,0 тыс. руб.</w:t>
            </w:r>
          </w:p>
        </w:tc>
      </w:tr>
      <w:tr>
        <w:trPr>
          <w:trHeight w:val="5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езультаты реализации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дпрограммы и показатели  социально-экономическ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приведение объектов недвижимости Тамалинского района в нормативно-техническое состояние, отвечающее требованиям пожарной и санитарно-технической безопасности;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улучшение материально-технического состояния муниципальных зданий и сооружений;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проведение работ по реставрации и капитальному ремонту фасадов и кровель зданий позволит восстановить утраченные в процессе эксплуатации технические характеристики зданий и улучшить эстетический облик Тамалинского района;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своевременный косметический ремонт муниципального пустующего жилья позволит ускорить распределение квартир гражданам, нуждающимся в улучшении условий проживания, и снизит расходы бюджета на оплату жилищно-коммунальных услуг по пустующему жилью;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bookmarkStart w:id="3" w:name="Par146"/>
      <w:bookmarkEnd w:id="3"/>
      <w:r>
        <w:rPr>
          <w:b/>
          <w:sz w:val="28"/>
          <w:szCs w:val="28"/>
        </w:rPr>
        <w:t>1. Характеристика проблемы, решение которой осуществляется путем реализации под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ыми проблемами, на решение которых направлена подпрограмм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епень износа объекто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единого подхода к распределению средств бюджета муниципального образования Тамалинского района     на проведение текущего и капитального ремонтов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воевременное проведение капитального ремонта позволит поддержать техническое состояние зданий, а также обеспечить санитарно-гигиенические требования, предъявляемые к объектам, что является условием сохранения материальных ценностей и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225" w:right="709" w:gutter="0" w:header="0" w:top="709" w:footer="6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8"/>
        <w:gridCol w:w="1583"/>
        <w:gridCol w:w="120"/>
        <w:gridCol w:w="1559"/>
        <w:gridCol w:w="992"/>
        <w:gridCol w:w="1134"/>
        <w:gridCol w:w="1276"/>
        <w:gridCol w:w="1276"/>
        <w:gridCol w:w="1417"/>
        <w:gridCol w:w="1135"/>
        <w:gridCol w:w="1638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 результатов мероприятия по годам</w:t>
            </w:r>
          </w:p>
        </w:tc>
      </w:tr>
      <w:tr>
        <w:trPr>
          <w:trHeight w:val="8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  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питальный ремонт</w:t>
            </w:r>
          </w:p>
          <w:p>
            <w:pPr>
              <w:pStyle w:val="Normal"/>
              <w:jc w:val="center"/>
              <w:rPr/>
            </w:pPr>
            <w:r>
              <w:rPr/>
              <w:t>МБУК МЦР ДК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р.п. Тамала, ул. Советская, д. 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/>
              <w:tab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 Администрации Тамалинского райо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.п. Тамала, ул. Советская, д.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Тамалинс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дел образования Тамалинского района Пензен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 с. Ульяновк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Ульянов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в здании школы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здания МБОУ СОШ имени Героя Российской Федерации Р.А. Китани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0</w:t>
            </w:r>
            <w:r>
              <w:rPr>
                <w:b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МБОУ СОШ р.п.  Тамала Пензенской области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.п. Тамала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ул. Луночарского, д.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МБОУ СОШ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6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7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3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9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2,9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5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с положительным заключением экспертизы на 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портзала МБОУ СОШ с. Вишневое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Вишнев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 образования Тамал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  <w:r>
              <w:rPr/>
              <w:t>,</w:t>
            </w:r>
            <w:r>
              <w:rPr>
                <w:lang w:val="en-U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709" w:gutter="0" w:header="0" w:top="709" w:footer="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4. Общая оценка вклада подпрограммы в достижение соответствующей тактической цели социально-экономического развития муниципального образования Тамалинский район, оценка рисков ее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ализация подпрограммы позволит восстановить утраченные в процессе эксплуатации технические характеристики зданий, восстановить утраченный эстетический облик поселка Тамал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к 2020 году предполаг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странить критический износ объектов недвижим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низить долю объектов, нуждающихся в капитальном и текущем ремонт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ощадь отремонтированных кровель составит 25379,4 кв. 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ощадь отремонтированных фасадов составит 4897,6 кв. 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удут обеспечены системой пожарной сигнализации два общежит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ощадь отремонтированных помещений общественных зданий составит 11989,9 кв. 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о три крыльца с обустройством пандусов для маломобильных групп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могут повлиять внешние риски, а имен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и размещении муниципальных заказов согласно Федеральному </w:t>
      </w:r>
      <w:hyperlink r:id="rId13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 часть заказов может быть не размещена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есвоевременное изготовление проектной документации подрядными организациями, а следовательно, и несвоевременное размещение заказа может привести к изменению сроков выполнения программных меро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ключение муниципальных контрактов с организациями, которые окажутся неспособными исполнить обязательства по контракт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иски напрямую зависят от деятельности Тамалинского района и  могут быть предотвращены путем проведения мероприятий по повышению квалификации специалистов и утверждения плана работы по реализации под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роприятий подпрограммы и объемов финансирования приведет к минимуму финансовых, организационных и иных рисков.</w:t>
      </w:r>
      <w:bookmarkStart w:id="4" w:name="Par624"/>
      <w:bookmarkStart w:id="5" w:name="Par564"/>
      <w:bookmarkEnd w:id="4"/>
      <w:bookmarkEnd w:id="5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а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1.10.2013 №587-п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"Капитальное строительство объектов собственности Тамалинского района Пензенской области на 2014-2020 годы» </w:t>
      </w:r>
      <w:r>
        <w:rPr>
          <w:b/>
          <w:sz w:val="28"/>
          <w:szCs w:val="28"/>
        </w:rPr>
        <w:t xml:space="preserve">муниципальной   программы  </w:t>
      </w:r>
      <w:r>
        <w:rPr>
          <w:b/>
          <w:color w:val="000000"/>
          <w:spacing w:val="-2"/>
          <w:sz w:val="28"/>
          <w:szCs w:val="28"/>
        </w:rPr>
        <w:t>« Развитие территорий,  социальной и инженерной    инфраструктуры,   жилищного строительства, обеспечение транспортных услуг  в Тамалинском районе Пензенской области на 2014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804"/>
      </w:tblGrid>
      <w:tr>
        <w:trPr>
          <w:trHeight w:val="6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   подпрограммы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«Капитальное строительство  объектов собственности Тамалинского района Пензенской области на 2014 - 2020 годы»  (далее - подпрограмма)                        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ктор архитектуры и градостроительства администрации Тамалинского района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и                   подпрограммы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создание комфортных условий жителям Тамалинского района посредством строительства объектов жилья, инфраструктуры            </w:t>
            </w:r>
          </w:p>
        </w:tc>
      </w:tr>
      <w:tr>
        <w:trPr>
          <w:trHeight w:val="934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осуществление строительства и ввод в эксплуатацию объектов жилищного назначения и прочих объектов.  </w:t>
            </w:r>
          </w:p>
        </w:tc>
      </w:tr>
      <w:tr>
        <w:trPr>
          <w:trHeight w:val="135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ые целевые показатели подпрограммы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каторы)           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вод в эксплуатацию объектов жилищного, социального назначения и объектов инфраструктуры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годы                                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ирования по годам реализации, тыс. рублей 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 – 14517,945  тыс.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  9337,1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  180,785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7 год – 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  5000,0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бюджета Тамалинского района  на 2014-2020 годы составляет  9517,945 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  9337,16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6 год –   180,785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      0,0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 подпрограммы за счет средств областного бюджета – 5000,0 тыс. руб., 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  0,0 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     0,0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     </w:t>
            </w:r>
            <w:r>
              <w:rPr>
                <w:sz w:val="28"/>
                <w:szCs w:val="28"/>
                <w:lang w:val="en-US"/>
              </w:rPr>
              <w:t>500</w:t>
            </w:r>
            <w:r>
              <w:rPr>
                <w:sz w:val="28"/>
                <w:szCs w:val="28"/>
              </w:rPr>
              <w:t xml:space="preserve">0,0 тыс. руб. 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целью подпрограммы является создание комфортных условий жителям Тамалинского района Пензенской области посредством строительства объектов жилого фонда, социальной сферы, инфраструкту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дачами подпрограммы является осуществление строительства, реконструкции и ввода в эксплуатацию объектов жилищного, социального назначения, и прочих объектов (далее именуются - объекты капитального строительства) собственности Тамалинского района Пензенской области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ся в период 2014 - 2020 г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. В рамках подпрограммы предусматривается реализация мероприятий по строительству, реконструкции и вводу в эксплуатацию объектов собственности Тамал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Финансирование объектов собственности Тамалинского района Пензенской области осуществляется главными распорядителями бюджетных средств за счет бюджетных средств, предусмотренных на реализацию 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ы финансирования Программы могут корректироваться с учетом доходов областного бюджета на соответствующий финансовый год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 подпрограммы осуществляется в сравнении фактических и плановых показателей ввода объектов капитального строительства в эксплуатацию в текущем финансовом году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ономический эффект реализации  подпрограммы определяется следующими показателям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чественной проектно-сметной документ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блюдение сроков строительства и ввода объектов капитального строительства в эксплуатацию, определенных в государственных и муниципальных контракт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допущение удорожания объектов капитального строительства за счет увеличения сроков строительства и появления непредвиденных затрат.</w:t>
      </w:r>
    </w:p>
    <w:sectPr>
      <w:footerReference w:type="default" r:id="rId14"/>
      <w:type w:val="nextPage"/>
      <w:pgSz w:w="11906" w:h="16838"/>
      <w:pgMar w:left="992" w:right="709" w:gutter="0" w:header="0" w:top="709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1"/>
    <w:qFormat/>
    <w:rPr>
      <w:sz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7">
    <w:name w:val="Основной текст_"/>
    <w:basedOn w:val="Style11"/>
    <w:qFormat/>
    <w:rPr>
      <w:spacing w:val="10"/>
      <w:sz w:val="25"/>
      <w:szCs w:val="25"/>
      <w:shd w:fill="FFFFFF" w:val="clear"/>
    </w:rPr>
  </w:style>
  <w:style w:type="character" w:styleId="2">
    <w:name w:val="Основной текст (2)_"/>
    <w:basedOn w:val="Style11"/>
    <w:qFormat/>
    <w:rPr>
      <w:spacing w:val="10"/>
      <w:sz w:val="24"/>
      <w:szCs w:val="24"/>
      <w:shd w:fill="FFFFFF" w:val="clear"/>
    </w:rPr>
  </w:style>
  <w:style w:type="character" w:styleId="21">
    <w:name w:val="Подпись к таблице (2)_"/>
    <w:basedOn w:val="Style11"/>
    <w:qFormat/>
    <w:rPr>
      <w:spacing w:val="10"/>
      <w:sz w:val="24"/>
      <w:szCs w:val="24"/>
      <w:shd w:fill="FFFFFF" w:val="clear"/>
    </w:rPr>
  </w:style>
  <w:style w:type="character" w:styleId="11">
    <w:name w:val="Заголовок №1_"/>
    <w:basedOn w:val="Style11"/>
    <w:qFormat/>
    <w:rPr>
      <w:spacing w:val="10"/>
      <w:sz w:val="24"/>
      <w:szCs w:val="24"/>
      <w:shd w:fill="FFFFFF" w:val="clear"/>
    </w:rPr>
  </w:style>
  <w:style w:type="character" w:styleId="5">
    <w:name w:val="Основной текст (5)_"/>
    <w:basedOn w:val="Style11"/>
    <w:qFormat/>
    <w:rPr>
      <w:shd w:fill="FFFFFF" w:val="clear"/>
    </w:rPr>
  </w:style>
  <w:style w:type="character" w:styleId="3">
    <w:name w:val="Подпись к таблице (3)_"/>
    <w:basedOn w:val="Style11"/>
    <w:qFormat/>
    <w:rPr>
      <w:spacing w:val="10"/>
      <w:sz w:val="25"/>
      <w:szCs w:val="25"/>
      <w:shd w:fill="FFFFFF" w:val="clear"/>
    </w:rPr>
  </w:style>
  <w:style w:type="character" w:styleId="12">
    <w:name w:val="Основной текст (12)_"/>
    <w:basedOn w:val="Style11"/>
    <w:qFormat/>
    <w:rPr>
      <w:sz w:val="17"/>
      <w:szCs w:val="17"/>
      <w:shd w:fill="FFFFFF" w:val="clear"/>
    </w:rPr>
  </w:style>
  <w:style w:type="character" w:styleId="14">
    <w:name w:val="Основной текст (14)_"/>
    <w:basedOn w:val="Style11"/>
    <w:qFormat/>
    <w:rPr>
      <w:rFonts w:ascii="MS Gothic;ＭＳ ゴシック" w:hAnsi="MS Gothic;ＭＳ ゴシック" w:eastAsia="MS Gothic;ＭＳ ゴシック" w:cs="MS Gothic;ＭＳ ゴシック"/>
      <w:sz w:val="12"/>
      <w:szCs w:val="12"/>
      <w:shd w:fill="FFFFFF" w:val="clear"/>
    </w:rPr>
  </w:style>
  <w:style w:type="character" w:styleId="15">
    <w:name w:val="Основной текст (15)_"/>
    <w:basedOn w:val="Style11"/>
    <w:qFormat/>
    <w:rPr>
      <w:sz w:val="22"/>
      <w:szCs w:val="22"/>
      <w:shd w:fill="FFFFFF" w:val="clear"/>
    </w:rPr>
  </w:style>
  <w:style w:type="character" w:styleId="31">
    <w:name w:val="Заголовок 3 Знак"/>
    <w:basedOn w:val="Style1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Rvps698610">
    <w:name w:val="rvps698610"/>
    <w:basedOn w:val="Normal"/>
    <w:qFormat/>
    <w:pPr>
      <w:widowControl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3">
    <w:name w:val="Основной текст1"/>
    <w:basedOn w:val="Normal"/>
    <w:qFormat/>
    <w:pPr>
      <w:widowControl/>
      <w:shd w:fill="FFFFFF" w:val="clear"/>
      <w:spacing w:lineRule="atLeast" w:line="0"/>
      <w:jc w:val="both"/>
    </w:pPr>
    <w:rPr>
      <w:spacing w:val="10"/>
      <w:sz w:val="25"/>
      <w:szCs w:val="25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317" w:before="300" w:after="0"/>
      <w:jc w:val="center"/>
    </w:pPr>
    <w:rPr>
      <w:spacing w:val="10"/>
      <w:sz w:val="24"/>
      <w:szCs w:val="24"/>
    </w:rPr>
  </w:style>
  <w:style w:type="paragraph" w:styleId="24">
    <w:name w:val="Подпись к таблице (2)"/>
    <w:basedOn w:val="Normal"/>
    <w:qFormat/>
    <w:pPr>
      <w:widowControl/>
      <w:shd w:fill="FFFFFF" w:val="clear"/>
      <w:spacing w:lineRule="atLeast" w:line="0"/>
    </w:pPr>
    <w:rPr>
      <w:spacing w:val="10"/>
      <w:sz w:val="24"/>
      <w:szCs w:val="24"/>
    </w:rPr>
  </w:style>
  <w:style w:type="paragraph" w:styleId="16">
    <w:name w:val="Заголовок №1"/>
    <w:basedOn w:val="Normal"/>
    <w:qFormat/>
    <w:pPr>
      <w:widowControl/>
      <w:shd w:fill="FFFFFF" w:val="clear"/>
      <w:spacing w:lineRule="exact" w:line="322" w:before="0" w:after="240"/>
      <w:jc w:val="center"/>
      <w:outlineLvl w:val="0"/>
    </w:pPr>
    <w:rPr>
      <w:spacing w:val="10"/>
      <w:sz w:val="24"/>
      <w:szCs w:val="24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0"/>
    </w:pPr>
    <w:rPr/>
  </w:style>
  <w:style w:type="paragraph" w:styleId="33">
    <w:name w:val="Подпись к таблице (3)"/>
    <w:basedOn w:val="Normal"/>
    <w:qFormat/>
    <w:pPr>
      <w:widowControl/>
      <w:shd w:fill="FFFFFF" w:val="clear"/>
      <w:spacing w:lineRule="atLeast" w:line="0"/>
    </w:pPr>
    <w:rPr>
      <w:spacing w:val="10"/>
      <w:sz w:val="25"/>
      <w:szCs w:val="25"/>
    </w:rPr>
  </w:style>
  <w:style w:type="paragraph" w:styleId="121">
    <w:name w:val="Основной текст (12)"/>
    <w:basedOn w:val="Normal"/>
    <w:qFormat/>
    <w:pPr>
      <w:widowControl/>
      <w:shd w:fill="FFFFFF" w:val="clear"/>
      <w:spacing w:lineRule="exact" w:line="226"/>
      <w:jc w:val="both"/>
    </w:pPr>
    <w:rPr>
      <w:sz w:val="17"/>
      <w:szCs w:val="17"/>
    </w:rPr>
  </w:style>
  <w:style w:type="paragraph" w:styleId="141">
    <w:name w:val="Основной текст (14)"/>
    <w:basedOn w:val="Normal"/>
    <w:qFormat/>
    <w:pPr>
      <w:widowControl/>
      <w:shd w:fill="FFFFFF" w:val="clear"/>
      <w:spacing w:lineRule="atLeast" w:line="0" w:before="0" w:after="60"/>
      <w:jc w:val="right"/>
    </w:pPr>
    <w:rPr>
      <w:rFonts w:ascii="MS Gothic;ＭＳ ゴシック" w:hAnsi="MS Gothic;ＭＳ ゴシック" w:eastAsia="MS Gothic;ＭＳ ゴシック" w:cs="MS Gothic;ＭＳ ゴシック"/>
      <w:sz w:val="12"/>
      <w:szCs w:val="12"/>
    </w:rPr>
  </w:style>
  <w:style w:type="paragraph" w:styleId="151">
    <w:name w:val="Основной текст (15)"/>
    <w:basedOn w:val="Normal"/>
    <w:qFormat/>
    <w:pPr>
      <w:widowControl/>
      <w:shd w:fill="FFFFFF" w:val="clear"/>
      <w:spacing w:lineRule="exact" w:line="274" w:before="60" w:after="0"/>
    </w:pPr>
    <w:rPr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hyperlink" Target="consultantplus://offline/ref=3BA47329D7A62D343DACAA59454EB95F61D5E9680A18C849F47387B42537V6F" TargetMode="Externa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56:00Z</dcterms:created>
  <dc:creator>Akimova</dc:creator>
  <dc:description/>
  <cp:keywords/>
  <dc:language>en-US</dc:language>
  <cp:lastModifiedBy>Admin</cp:lastModifiedBy>
  <cp:lastPrinted>2018-01-22T09:15:00Z</cp:lastPrinted>
  <dcterms:modified xsi:type="dcterms:W3CDTF">2018-04-18T12:56:00Z</dcterms:modified>
  <cp:revision>2</cp:revision>
  <dc:subject/>
  <dc:title> </dc:title>
</cp:coreProperties>
</file>