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1" distT="0" distB="0" distL="6400800" distR="6400800" simplePos="0" locked="0" layoutInCell="0" allowOverlap="1" relativeHeight="30">
            <wp:simplePos x="0" y="0"/>
            <wp:positionH relativeFrom="margin">
              <wp:posOffset>2533650</wp:posOffset>
            </wp:positionH>
            <wp:positionV relativeFrom="paragraph">
              <wp:posOffset>72390</wp:posOffset>
            </wp:positionV>
            <wp:extent cx="733425" cy="847725"/>
            <wp:effectExtent l="0" t="0" r="0" b="0"/>
            <wp:wrapTight wrapText="bothSides">
              <wp:wrapPolygon edited="0">
                <wp:start x="-281" y="0"/>
                <wp:lineTo x="-281" y="21354"/>
                <wp:lineTo x="21600" y="21354"/>
                <wp:lineTo x="21600" y="0"/>
                <wp:lineTo x="-281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7575</wp:posOffset>
                </wp:positionH>
                <wp:positionV relativeFrom="page">
                  <wp:posOffset>1734185</wp:posOffset>
                </wp:positionV>
                <wp:extent cx="6099810" cy="1522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ТАМАЛ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9.9pt;mso-wrap-distance-left:0pt;mso-wrap-distance-right:0pt;mso-wrap-distance-top:0pt;mso-wrap-distance-bottom:0pt;margin-top:136.55pt;mso-position-vertical-relative:page;margin-left:72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ТАМАЛИ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2952750" cy="462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Там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5.2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Там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О внесении изменений в постановление Администрации Тамалинского района </w:t>
      </w:r>
      <w:r>
        <w:rPr>
          <w:b/>
          <w:sz w:val="28"/>
        </w:rPr>
        <w:t>от 19.01.2016 № 11-п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</w:rPr>
        <w:t xml:space="preserve">«Об </w:t>
      </w:r>
      <w:r>
        <w:rPr>
          <w:b/>
          <w:color w:val="000000"/>
          <w:spacing w:val="-2"/>
          <w:sz w:val="28"/>
          <w:szCs w:val="28"/>
        </w:rPr>
        <w:t xml:space="preserve">утверждении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общественного порядка и противодействие преступности и коррупции в Тамалинском районе в 2014- 2020 годах» (в новой редак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Тамалинского района Пензенской области от 09.09.2013 № 517-п «Об утверждении Перечня муниципальных программ Тамалинского района Пензенской области», Уставом Тамалинского района Пензенской области, в целях приведения нормативного правового акта в соответствии с решением Собрания представителей Тамалинского района Пензенской области от </w:t>
      </w:r>
      <w:r>
        <w:rPr>
          <w:rFonts w:cs="Times New Roman" w:ascii="Times New Roman" w:hAnsi="Times New Roman"/>
          <w:sz w:val="28"/>
        </w:rPr>
        <w:t>26.12.2017  № 30 – 6/4 «О бюджете Тамалинского района  на 2018 год  и на плановый период 2019 и 2020 годов и об основных  характеристиках бюджета  Тамалинского района на 2018 год и плановый период 2019 и 2020 год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Тамалинского район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постановление </w:t>
      </w:r>
      <w:r>
        <w:rPr>
          <w:color w:val="000000"/>
          <w:spacing w:val="-2"/>
          <w:sz w:val="28"/>
          <w:szCs w:val="28"/>
        </w:rPr>
        <w:t xml:space="preserve">Администрации Тамалинского района </w:t>
      </w:r>
      <w:r>
        <w:rPr>
          <w:sz w:val="28"/>
        </w:rPr>
        <w:t>от 19.01.2016 № 11-п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</w:rPr>
        <w:t xml:space="preserve">«Об </w:t>
      </w:r>
      <w:r>
        <w:rPr>
          <w:color w:val="000000"/>
          <w:spacing w:val="-2"/>
          <w:sz w:val="28"/>
          <w:szCs w:val="28"/>
        </w:rPr>
        <w:t xml:space="preserve">утверждении </w:t>
      </w:r>
      <w:r>
        <w:rPr>
          <w:sz w:val="28"/>
          <w:szCs w:val="28"/>
        </w:rPr>
        <w:t>муниципальной программы «Обеспечение общественного порядка и противодействие преступности и коррупции в Тамалинском районе в 2014- 2020 годах» (в новой редакц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ListParagraph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  Строку «Объем бюджетных ассигнований муниципальной программы» в Паспорте муниципальной программы изложить в следующей редакции:</w:t>
      </w:r>
    </w:p>
    <w:p>
      <w:pPr>
        <w:pStyle w:val="ListParagraph1"/>
        <w:ind w:left="0" w:firstLine="567"/>
        <w:jc w:val="both"/>
        <w:rPr/>
      </w:pPr>
      <w:r>
        <w:rPr/>
        <w:t>«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3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 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6.5 тыс. 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Тамалинского района   186.5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.0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5.5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37.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39.5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44.5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30.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30.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ListParagraph1"/>
        <w:ind w:left="0" w:firstLine="708"/>
        <w:jc w:val="both"/>
        <w:rPr/>
      </w:pPr>
      <w:r>
        <w:rPr>
          <w:sz w:val="28"/>
          <w:szCs w:val="28"/>
        </w:rPr>
        <w:t>1.2. Приложение № 1 к муниципальной  программе «Обеспечение общественного порядка и противодействие преступности и коррупции в  Тамалинском районе  в 2014-2020 годах» изложить в следующей редакции:</w:t>
      </w:r>
    </w:p>
    <w:p>
      <w:pPr>
        <w:pStyle w:val="ListParagraph1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Обеспечение общественного порядка и противодействие преступности и коррупции в  Тамалинском районе  в 2014-2020 годах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есурсное обеспечение реализации  муниципальной  программы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  <w:szCs w:val="28"/>
        </w:rPr>
        <w:t xml:space="preserve">реализации муниципальной  программы 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55"/>
        <w:gridCol w:w="2447"/>
        <w:gridCol w:w="2049"/>
        <w:gridCol w:w="1116"/>
        <w:gridCol w:w="1116"/>
        <w:gridCol w:w="1281"/>
        <w:gridCol w:w="1146"/>
        <w:gridCol w:w="1199"/>
        <w:gridCol w:w="1116"/>
        <w:gridCol w:w="1134"/>
      </w:tblGrid>
      <w:tr>
        <w:trPr>
          <w:trHeight w:val="742" w:hRule="atLeast"/>
        </w:trPr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10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Администрация Тамалинского района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8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тыс. рубле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«Обеспечение общественного порядка и противодействие преступности и коррупции  в Тамалинском районе  в 2014-2020 годах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  Тамалинского райо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межбюджетные трансферты из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/>
              <w:t>«Профилактика правонарушений и экстремисткой деятельности в Тамалинском районе в 2014-2020 годах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 Тамалин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межбюджетные трансферты из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 Тамалинского ра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«Антинаркотическая программа Тамалинского района на период с 2014 по 2020 годы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 Тамалин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межбюджетные трансферты из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«Антикоррупционная программа Тамалинского района в 2014-2020 годах»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Тамалин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межбюджетные трансферты из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иложение № 2 к муниципальной  программе «Обеспечение общественного порядка и противодействие преступности и коррупции в  Тамалинском районе  в 2014-2020 годах» 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7655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Обеспечение общественного порядка и противодействие преступности и коррупции в  Тамалинском районе  в 2014-2020 годах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еализации муниципальной  программы «Обеспечение общественного порядка и противодействие преступности и коррупции в Тамалинском районе в 2014-2020 годах» за счет средств бюджета Тамалинского район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701"/>
        <w:gridCol w:w="1843"/>
        <w:gridCol w:w="708"/>
        <w:gridCol w:w="567"/>
        <w:gridCol w:w="567"/>
        <w:gridCol w:w="567"/>
        <w:gridCol w:w="709"/>
        <w:gridCol w:w="992"/>
        <w:gridCol w:w="993"/>
        <w:gridCol w:w="850"/>
        <w:gridCol w:w="851"/>
        <w:gridCol w:w="992"/>
        <w:gridCol w:w="850"/>
        <w:gridCol w:w="880"/>
      </w:tblGrid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1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Администрация Тамалин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Расходы бюджета Тамалинского района ,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 xml:space="preserve">тыс. рублей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/>
              <w:t>«Обеспечение общественного порядка и противодействие преступности и коррупции   в Тамалинском районе в 2014-2020 год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Администрация Тамалин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01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0416101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132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10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«Профилактика правонарушений и экстремисткой деятельности в Тамалинском районе в 2014-2020 год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Администрация Тамал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«Антинаркотическая программа Тамалинского района  на период с 2014 по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Администрация Тамал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«Антикоррупционная программа Тамалинского раона в 2014-2020 годах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Администрация Тамал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Приложение № 3 к муниципальной   программе «Обеспечение общественного порядка и противодействие преступности  и коррупции в  Тамалинском районе Пензенской области в 2014-2020 годах» изложить в следующей редакции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992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3500" w:leader="none"/>
        </w:tabs>
        <w:spacing w:lineRule="auto" w:line="216"/>
        <w:ind w:left="5670" w:hanging="0"/>
        <w:jc w:val="right"/>
        <w:rPr/>
      </w:pPr>
      <w:r>
        <w:rPr>
          <w:sz w:val="28"/>
          <w:szCs w:val="28"/>
        </w:rPr>
        <w:t>к муниципальной   программе «Обеспечение общественного порядка и противодействие преступности  и коррупции в  Тамалинском районе Пензенской области в 2014-2020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Е Р О П Р И Я Т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  программы «Обеспечение общественного порядка и противодействие преступности и коррупции в Тамалинском районе  Пензенской области в 2014-2020 годах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8"/>
        <w:gridCol w:w="850"/>
        <w:gridCol w:w="993"/>
        <w:gridCol w:w="1133"/>
        <w:gridCol w:w="993"/>
        <w:gridCol w:w="1134"/>
        <w:gridCol w:w="992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млн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а мероприяти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/>
            </w:pPr>
            <w:r>
              <w:rPr/>
              <w:t>Бюджет Тамал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Бюджеты муници-пальных образ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2751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16"/>
        <w:gridCol w:w="1416"/>
        <w:gridCol w:w="56"/>
        <w:gridCol w:w="792"/>
        <w:gridCol w:w="69"/>
        <w:gridCol w:w="925"/>
        <w:gridCol w:w="12"/>
        <w:gridCol w:w="81"/>
        <w:gridCol w:w="152"/>
        <w:gridCol w:w="887"/>
        <w:gridCol w:w="96"/>
        <w:gridCol w:w="897"/>
        <w:gridCol w:w="108"/>
        <w:gridCol w:w="91"/>
        <w:gridCol w:w="30"/>
        <w:gridCol w:w="905"/>
        <w:gridCol w:w="34"/>
        <w:gridCol w:w="51"/>
        <w:gridCol w:w="35"/>
        <w:gridCol w:w="872"/>
        <w:gridCol w:w="66"/>
        <w:gridCol w:w="64"/>
        <w:gridCol w:w="1731"/>
        <w:gridCol w:w="6"/>
        <w:gridCol w:w="96"/>
        <w:gridCol w:w="18"/>
        <w:gridCol w:w="38"/>
        <w:gridCol w:w="255"/>
        <w:gridCol w:w="1262"/>
        <w:gridCol w:w="120"/>
        <w:gridCol w:w="1145"/>
        <w:gridCol w:w="650"/>
        <w:gridCol w:w="1795"/>
        <w:gridCol w:w="1795"/>
        <w:gridCol w:w="1795"/>
        <w:gridCol w:w="1795"/>
        <w:gridCol w:w="1795"/>
        <w:gridCol w:w="1795"/>
        <w:gridCol w:w="1795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31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9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1. «Профилактика правонарушений и экстремисткой деятельности в Тамалинском районе в 2014-2020 годах»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: снижение уровня преступности Пензенской области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офилактика правонарушений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криминогенной обстановки и выработка организационных мер, направленных на ее улучш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амалинского района (помощник главы по профилактике правонарушений администрации Тамалинского района)  во взаимодействии с главами муниципальных образований района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информации о состоянии криминогенной обстановки, разработка действенных мер по ее улучшению. Ежемесячно в течение срока действия Программы 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етодической помощи общественным объединениям, гражданам, главами муниципальных образований района по профилактике правонарушений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амалинского района (помощник главы по профилактике правонарушений администрации Тамалинского района) 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ффективности работы общественных объединений и граждан по профилактике правонарушений. Ежегодно, в течение срока действия Программы 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работы по ресоциализации ранее судимых лиц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амалинского района (помощник главы по профилактике правонарушений администрации Тамалинского района) 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ффективности мероприятий по ресоциализации ранее судимых лиц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, направленных на выявление нарушений законодательства в сфере розничной продажи алкогольной продукции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амалинского района (помощник главы по профилактике правонарушений администрации Тамалинского района) 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действие незаконному обороту алкогольной продукции в Тамалинском районе. Ежеквартально. 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вещения в средствах массовой информации вопросов профилактики правонарушений и пропаганды здорового образа жизн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, редакция районной газеты  «Организатор» (по согласованию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печатных средствах массовой информации соответствующих материал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печатных средствах массовой информации не менее 100 материал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печатных средствах массовой информации не менее 100 материал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печатных средствах массовой информации не менее 100 материал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бучающих семинаров для руководящего состава </w:t>
            </w:r>
            <w:r>
              <w:rPr>
                <w:rStyle w:val="FontStyle22"/>
                <w:szCs w:val="16"/>
              </w:rPr>
              <w:t>общественных объединений, участвующих в обеспечении правопорядка и безопасности на территории райо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амалинского района,  районный отдел образования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: 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обучающих семинаров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обучающих семинаров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обучающих семинаров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обучающих семинар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обучающих семинаров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обучающих семинаров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обучающих семинаров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бучающих занятий, направленных на повышение правовой грамотности, для членов </w:t>
            </w:r>
            <w:r>
              <w:rPr>
                <w:rStyle w:val="FontStyle22"/>
                <w:szCs w:val="16"/>
              </w:rPr>
              <w:t>общественных объединений, участвующих в обеспечении правопорядка и безопасности на территории райо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Тамалинского района,  отдел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: 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обучающих занятий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обучающих занятий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обучающих занятий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обучающих занятий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обучающих занятий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обучающих занятий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обучающих занятий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и распространение информационных буклетов, проспектов, листовок, направленных на профилактику безнадзорности и правонарушений несовершеннолетних, профилактику дорожно-транспортного травматизма среди детей и молодеж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молодежи. Выпуск: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штук каждого вида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штук каждого вида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штук каждого вида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штук каждого вида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штук каждого вида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штук каждого вида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 штук каждого вида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чения наркологических больных психотерапевтическими методами (в том числе кодирование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hanging="34"/>
              <w:rPr/>
            </w:pPr>
            <w:r>
              <w:rPr/>
              <w:t>ГБУЗ «Тамалинская УБ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чения наркологических больных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 человек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 человек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 человек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 человек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 человек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 человек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 человек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тогового торжественного мероприятия, посвященного чествованию активной молодежи, участвующей в деятельности правоохранительной направленно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Тамалинского района, сектор по физической культуре, спорту, администрации Тамалинского района, МБУК МЦРДК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дного мероприятия ежегодно с охватом: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0 человек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0 человек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мероприятий по увеличению численности участников общественных организаций правоохранительной направлен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образования Тамалинского района, главы муниципальных образований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численности участников общественных организаций правоохранительной направленности. Проведение: 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роприятий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роприятий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роприятий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роприятий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роприятий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роприятий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роприятий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 и изготовление наружной социальной рекламы, за здоровый образ жизн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аружной социальной рекламы, за здоровый образ жизни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экземпляр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экземпляр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экземпляр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экземпляр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экземпляр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экземпляр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экземпляр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ального сопровождения семей и несовершеннолетних «группы риска»: содействие в лечении от алкогольной зависимости, трудоустройстве, оказание различных видов  социальной помощи и реабилитационных ме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 ЦЗН  Тамалинского  отделения  Белинского  района, МБУ КЦСПС и Д,  ГБУЗ «Тамалинская УБ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оциального сопровождения в отношении 100% семей и несовершеннолетних «группы риска»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Безопасный город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амалинского района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 преступлений, совершаемых на улице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 и страхование  от  несчастных случаев членов общественных формирований правоохранительной направленно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, муниципальные образования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участия граждан в охране общественного порядка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7" w:hRule="atLeast"/>
        </w:trPr>
        <w:tc>
          <w:tcPr>
            <w:tcW w:w="113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1537"/>
              <w:gridCol w:w="1268"/>
              <w:gridCol w:w="897"/>
              <w:gridCol w:w="1362"/>
              <w:gridCol w:w="656"/>
              <w:gridCol w:w="1090"/>
              <w:gridCol w:w="839"/>
              <w:gridCol w:w="1152"/>
              <w:gridCol w:w="1997"/>
            </w:tblGrid>
            <w:tr>
              <w:trPr>
                <w:trHeight w:val="220" w:hRule="atLeast"/>
              </w:trPr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6</w:t>
                  </w:r>
                </w:p>
              </w:tc>
              <w:tc>
                <w:tcPr>
                  <w:tcW w:w="1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Мероприятия  по проведению колибровки и поверки алкотестера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я Тамалинского  района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.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.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информации о состоянии криминогенной обстановки, разработка действенных мер по ее улучшению. Ежемесячно в течение срока действия Програм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16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5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5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Задача 2. Социальная реабилитация лиц, отбывших наказание в виде лишения свободы, и лиц, осужденных без изоляции от общества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казания консультативной помощи лицам, отбывшим наказание в виде лишения свободы и лицам, осужденным без изоляции от общества (по обращениям в органы и учреждения социальной защиты  населен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 ЦЗН  Тамалинского  отделения  Белинского  района, МБУ КЦСПС иД во взаимодействии с главами муниципальных образований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нсультативной помощи 100 % лиц, отбывшим наказание в виде лишения свободы, и лиц, осужденных без изоляции от общества, обратившихся в учреждения социального обслуживания населения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учета лиц, отбывших наказание в виде лишения свободы, и лиц, осужденных без изоляции от общества, которым оказана социальная помощь учреждениями социального обслуживания населения Тамалинского райо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ЦСПС иД во взаимодействии с главами муниципальных образований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квартально мониторинга оказания социальной помощи лицам, отбывшим наказание в виде лишения свободы, и лицам, осужденным без изоляции от общества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амятки (информационного листа) для лиц, освобождающихся из мест лишения свобод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 ЦЗН  Тамалинского  отделения  Белинского  района, МБУ КЦСПС и Д во взаимодействии с главами муниципальных образований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100% обратившихся в учреждения социального обслуживания лиц, освободившихся из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ест лишения свобод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озможностях получения содействия в решении вопросов трудоустройства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олучения социальных и и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, способствующих занятости лиц, отбывших наказание в виде лишения свободы: - проведение психологической поддержки, профессиональной подготовки, переподготовки и повышения квалификации; - содействие в поиске подходящей работы, временной занятости, в том числе участие в общественных работа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 ЦЗН  Тамалинского  отделения  Белинского  района, МБУ КЦСПС иД во взаимодействии с главами муниципальных образований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не менее 30% от общего количества обратившихся в органы службы занятости лиц, отбывших наказание в виде лишения свободы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 Профилактика экстремистской деятельности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я национальной  культуры  на территории Тамалинского райо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ЦРДК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этнической толерантности среди жителей Тамалинского района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и не ниже 0,5% населения Тамалинского района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и не ниже 0,5% населения Тамалинского района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и не ниже 0,5% населения Тамалинского района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и не ниже 0,5% населения Тамалинского района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и не ниже 0,5% населения  Тамалинского района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и не ниже 0,5% населения Тамалинского района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и не ниже 0,5% населения Тамалинского района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 образовательных  учреждениях  района социальных марафонов, круглых столов и «уроков дружбы», направленных на формирование толерантного сознания у подростков и молодеж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олерантности среди школьников Тамалинского района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не менее 150 человек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не менее 150 человек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не менее 150 человек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не менее 150 человек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не менее 150 человек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не менее 150 человек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не менее 150 человек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лекций, семинаров-тренингов для специалистов (муниципальных служащих, педагогических работников, руководителей некоммерческих общественных объединений и организаций), отвечающих за профилактику правонарушений и экстремисткой деятельно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уровня правовой культуры и качества нормативных правовых актов, издаваемых органами местногосамоуправления Тамалинского района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в мероприятиях не менее 30 участник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в мероприятиях не менее 30 участник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в мероприятиях не менее 30 участник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в мероприятиях не менее 30 участник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в мероприятиях не менее 30 участник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в мероприятиях не менее 30 участник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в мероприятиях не менее 30 участников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лакатов и буклетов антиэкстремистской  направленно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 экстремистской деятельности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толерантного поведения к людям других национальностей и религиозных конфессий среди молодежи  Тамалинского района (в том числе организация и проведение комплекса мероприятий, посвященных «Дню толерантности»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духовно-нравственного климата в молодежной среде, исключение случаев возникновения конфликтов на национальной и религиозной почве. 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ероприятиями</w:t>
            </w:r>
          </w:p>
          <w:p>
            <w:pPr>
              <w:pStyle w:val="Normal"/>
              <w:jc w:val="both"/>
              <w:rPr/>
            </w:pPr>
            <w:r>
              <w:rPr/>
              <w:t>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ероприятиями</w:t>
            </w:r>
          </w:p>
          <w:p>
            <w:pPr>
              <w:pStyle w:val="Normal"/>
              <w:jc w:val="both"/>
              <w:rPr/>
            </w:pPr>
            <w:r>
              <w:rPr/>
              <w:t>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ероприятиями</w:t>
            </w:r>
          </w:p>
          <w:p>
            <w:pPr>
              <w:pStyle w:val="Normal"/>
              <w:jc w:val="both"/>
              <w:rPr/>
            </w:pPr>
            <w:r>
              <w:rPr/>
              <w:t>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ероприятиями 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ероприятиями 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ероприятиями 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ероприятиями не менее 5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и проведение комплекса мероприятий на базе библиотек образовательных организаций и учреждений культуры по вопросам толерантного поведения молодеж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Тамалинского района, МБУК МЦРДК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толерантности среди молодежи Тамалинского района. Организация и проведение: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 мероприятий с общим охватом не менее 200 человек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 мероприятий с общим охватом не менее 200 человек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 мероприятий с общим охватом не менее 2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 мероприятий с общим охватом не менее 2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 мероприятий с общим охватом не менее 2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 мероприятий с общим охватом не менее 2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 мероприятий с общим охватом не менее 200 человек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ведение конкурса проектов и программ, направленных на профилактику экстремизма, распространение идей толерантного поведения в подростковой и молодежной среде, среди некоммерческих общественных объединений и организац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толерантного поведения в подростковой и молодежной среде. Привлечение детских и молодежных объединений к организации профилактики экстремизма. Число проектов и программ, принявших участие в конкурсе: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и проведение социологических исследований по вопросам профилактики экстремистских проявлений в молодежной сред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налитического сопровождения профилактики экстремизма в молодежной среде. Проведение: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2-х исследований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исследований;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исследований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исследований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исследований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исследований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-х исследований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/>
              <w:t>Подпрограмма № 3. «Антинаркотическая программа Тамалинского района с 2014 по 2020 годы»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/>
              <w:t>Цель подпрограммы: снижение масштабов незаконного распространения и немедицинского потребления наркотиков в Тамалинском районе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спроса на наркотики путем совершенствования системы профилактической, лечебной и реабилитационной работы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 Реализация системы мер среди обучающихся учреждений общего образования и их родителей (иных законных представителей)  по профилактике первичного потребления наркотиков (снижение первичного потребления наркотиков подростками и молодежью)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1"/>
              <w:rPr>
                <w:rStyle w:val="FontStyle22"/>
                <w:szCs w:val="16"/>
              </w:rPr>
            </w:pPr>
            <w:r>
              <w:rPr/>
              <w:t>Проведение мониторинга наркоситуации в  Тамалинском район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анализ наркоситуации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2"/>
                <w:szCs w:val="16"/>
              </w:rPr>
            </w:pPr>
            <w:r>
              <w:rPr>
                <w:lang w:eastAsia="ar-SA"/>
              </w:rPr>
              <w:t>Организация участия в проведении Всероссийской профилактической акции «Антинаркотический урок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lang w:eastAsia="ar-SA"/>
              </w:rPr>
            </w:pPr>
            <w:r>
              <w:rPr>
                <w:lang w:eastAsia="ar-SA"/>
              </w:rPr>
              <w:t>Отдел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100% обучающихся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2"/>
                <w:szCs w:val="16"/>
              </w:rPr>
            </w:pPr>
            <w:r>
              <w:rPr>
                <w:lang w:eastAsia="ar-SA"/>
              </w:rPr>
              <w:t xml:space="preserve">Организация проведения дополнительных антинаркотических профилактических занятий с учащимися  группы риска учреждений общего образования, в том числе  состоящими на учете в комиссии по делам несовершеннолетних, </w:t>
            </w:r>
            <w:r>
              <w:rPr/>
              <w:t>доведение информации до обучающихся о вреде запрещенных к обороту и  употреблению наркотических веществ, а также их аналогов, в том числе курительных смесей и иных смесей, не отвечающих требованиям безопасности жизни и здоровья гражда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rPr>
                <w:lang w:eastAsia="ar-SA"/>
              </w:rPr>
            </w:pPr>
            <w:r>
              <w:rPr>
                <w:lang w:eastAsia="ar-SA"/>
              </w:rPr>
              <w:t>Отдел образования Тамалинского района во взаимодействии с  МО МВД РФ «Тамалинский» (по согласованию) и главами муниципальных образований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/>
              <w:t>Обеспечение участия в мероприятии  100% обучающихся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/>
              <w:t>Не менее 1 занятия в месяц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/>
              <w:t>Не менее 1 занятия в месяц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/>
              <w:t>Не менее1 занятия в месяц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/>
              <w:t>Не менее 1 занятия в месяц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/>
              <w:t>Не менее 1 занятия в месяц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/>
              <w:t>Не менее 1 занятия в месяц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rPr/>
            </w:pPr>
            <w:r>
              <w:rPr/>
              <w:t>Не менее 1 занятия в месяц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2"/>
                <w:szCs w:val="16"/>
              </w:rPr>
            </w:pPr>
            <w:r>
              <w:rPr>
                <w:lang w:eastAsia="ar-SA"/>
              </w:rPr>
              <w:t>Организация проведения антинаркотических профилактических лекций для родителей обучающихся учреждений общего образования (отдельно с отцами и матерям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3" w:hanging="0"/>
              <w:rPr>
                <w:lang w:eastAsia="ar-SA"/>
              </w:rPr>
            </w:pPr>
            <w:r>
              <w:rPr>
                <w:lang w:eastAsia="ar-SA"/>
              </w:rPr>
              <w:t>Отдел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8"/>
              <w:ind w:right="46" w:hanging="0"/>
              <w:rPr/>
            </w:pPr>
            <w:r>
              <w:rPr/>
              <w:t>Ежегодно: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 менее 2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 менее 2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 менее 2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 менее 2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 менее 2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 менее 2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2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2"/>
                <w:szCs w:val="16"/>
              </w:rPr>
            </w:pPr>
            <w:r>
              <w:rPr>
                <w:lang w:eastAsia="ar-SA"/>
              </w:rPr>
              <w:t>Реализация комплекса мер, направленных на раннее выявление потребления психоактивных веществ (социально-психологическое тестирование и скрининг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тдел образования  Тамалинского района во взаимодействии с ГБУЗ  «Тамалинская РБ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частие в исследованиях не менее 50 чел. в возрасте от 10 до 17 лет в каждом учреждении образования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2"/>
                <w:szCs w:val="16"/>
              </w:rPr>
            </w:pPr>
            <w:r>
              <w:rPr>
                <w:rStyle w:val="FontStyle22"/>
                <w:szCs w:val="16"/>
              </w:rPr>
              <w:t>Организация и проведение  мероприятий в рамках районного месячника  борьбы  с наркоманией и наркобизнезо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тдел образования  Тамалинского района ,  МБУК МЦРДК Тамалинского района, сектор по физической культуре и спорту администрации Тамалинского района, МБУ КЦСПС и Д, Советы общественности по профилактике правонарушений (по согласованию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8"/>
              <w:ind w:right="46" w:hanging="0"/>
              <w:rPr/>
            </w:pPr>
            <w:r>
              <w:rPr/>
              <w:t>Проведение не  менее  15 мероприятий с участием 500 человек. Июнь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Cs w:val="16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Cs w:val="16"/>
                <w:lang w:eastAsia="ar-SA"/>
              </w:rPr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8"/>
              <w:ind w:righ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7.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ъяснительной работы с руководителями предприятий и учреждений, гражданами частных  домовладений о необходимости систематического уничтожения наркосодержащих растений  на прилегающих к их зданиям  и участкам  территориях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ы администраций  муниципальных образований района (по согласованию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 участков произрастания  наркосодержащих растений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8.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чтожение участков произрастания  наркосодержащих растений. Приобретение гербици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ые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 участков произрастания  наркосодержащих растений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8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социальная реклам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rPr/>
            </w:pPr>
            <w:r>
              <w:rPr>
                <w:color w:val="000000"/>
              </w:rPr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приоритета здорового образа жизни у населения района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8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. Система профилактической  антинаркотической  работы в Тамалинском районе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2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  <w:szCs w:val="16"/>
              </w:rPr>
              <w:t>Подготовка волонтеров для проведения в образовательных организациях  Тамалинского района первичной профилактики наркомании и социально-опасных заболеван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образования Тамалинского района,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е менее 40 волонтеров и проведение не менее 10 групповых занятий  ежегодно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, находящихся  в трудной жизненной  ситуации и проживающих в семьях  «группы риска». (доставка к месту  отдыха  и обратно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БУ КЦСПС и Д совместно с отделом образования 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более 100 детей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ьных смен для детей «группы риска» на базе   районного лагеря  «Мега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дел образования  Тамалинского  района совместно с МБУ КЦСПС и Д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более 50 детей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4.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  <w:szCs w:val="16"/>
              </w:rPr>
              <w:t>Проведение образовательно-воспитательных мероприятий спортивной и антинаркотической направленно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образования Тамалинского района, главы муниципальных образований района (по согласованию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 2-х мероприятий в месяц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  <w:szCs w:val="16"/>
              </w:rPr>
              <w:t>Организация и проведение социальных марафонов по пропаганде здорового образа жизн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образования Тамалинского района , общественные  объединения (по согласованию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ежегодное общее количество проведенных мероприятий не менее 10;</w:t>
            </w:r>
          </w:p>
          <w:p>
            <w:pPr>
              <w:pStyle w:val="Normal"/>
              <w:jc w:val="both"/>
              <w:rPr/>
            </w:pPr>
            <w:r>
              <w:rPr/>
              <w:t>2) ежегодный общий охват участников мероприятий не менее 500 чел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6.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  <w:szCs w:val="16"/>
              </w:rPr>
              <w:t>Проведение комплекса мероприятий, направленных  на профилактику наркомании, в том числе мероприятия, посвященные Международному дню борьбы с наркоманией и наркобизнесо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образования Тамалинского района , общественные  объединения (по согласованию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общий охват участников не менее 1500 чел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  <w:szCs w:val="16"/>
              </w:rPr>
              <w:t>Проведение конкурса  рефератов  по организации и проведению профилактики асоциальных проявлений в молодежной и подростковой сред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дел образования Тамалинского района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проектов, получивших поддержку в реализации: не менее 3 ежегодно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default"/>
                <w:color w:val="000000"/>
                <w:szCs w:val="18"/>
              </w:rPr>
            </w:pPr>
            <w:r>
              <w:rPr/>
              <w:t>Проведение районного семейного конкурса «Здоровый мир глазами детей» (представление фото-, видео-компьютерных презентаций, сочинен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тдел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Количество участников конкурса не менее 50 чел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иблиотечного марафона «Скажи жизни «Да!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МЦРБ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участников форума не менее 500 чел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ездных акций для молодежи: «Молодежь за жизнь без наркотиков», «Против курения – всем миром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ектор по физической культуре, спорту, администрации Тамалинского района, МБУК МЦРДК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участников акций не менее 1200 чел.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6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Подпрограмма № 4. «Антикоррупционная программа Тамалинского района в 2014 - 2020 годах»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/>
              <w:t>Цели подпрограммы: снижение уровня коррупции и ее влияния деятельность исполнительных органов государственной власти Пензенской области, органов местного самоуправления Пензенской области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/>
              <w:t xml:space="preserve">Задача 1 Устранение условий, порождающих коррупцию, предупреждение коррупционных правонарушений. </w:t>
            </w:r>
          </w:p>
        </w:tc>
        <w:tc>
          <w:tcPr>
            <w:tcW w:w="160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открытости органов  местного самоуправления Тамалинского района, освещение в средствах массовой информации результатов их деятельности по противодействию коррупц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ейтинга информационной открытости для каждого органа местного самоуправления Тамалинского района в течение года на уровне не ниже 4,6 баллов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рейтинга информационной открытости для каждого органа местного самоуправления Тамалинского района в течение года на уровне не ниже 4,5 балла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рейтинга информационной открытости для каждого органа местного самоуправления Тамалинского района в течение года на уровне не ниже 4,5 балла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рейтинга информационной открытости для каждого органа  местного самоуправления Тамалинского района в течение года на уровне не ниже 4,3 балла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рейтинга информационной открытости для каждого органа местного самоуправления Тамалинского района в течение года на уровне не ниже 4,6 балла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рейтинга информационной открытости для каждого органа местного самоуправления Тамалинского района в течение года на уровне не ниже 4,6 балла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рейтинга информационной открытости для каждого органа местного самоуправления Тамалинского района в течение года на уровне не ниже 4,6 балла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рейтинга информационной открытости для каждого органа  местного самоуправления  Тамалинского района в течение года на уровне не ниже 4,6 балла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и ведение специализированных разделов официальных сайтов по противодействию коррупции, размещение на них информации о деятельности в сфере противодействия корруп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Тамалинского района Пензенской области (по согласованию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оступа к информации о деятельности органов местного самоуправления Тамалинского района Пензенской области в сфере противодействия коррупции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роведение социологических исследований состояния коррупции, в том числе «бытовой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местного самоуправления Тамалинского района Пензенской области (по согласованию)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корректив в организацию антикоррупционной работы (учет полученных результатов при принятии и реализации планов по противодействию коррупции)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рганизация рассмотрения в органах местного самоуправления, наделенных федеральным законом отдельными государственными или иными публичными полномочиями,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ая выработка и принятие мер по предупреждению и устранению причин коррупционных нарушений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5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 Формирование правового пространства, свободного от коррупциогенных факторов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антикоррупционной экспертизы нормативных правовых актов (проектов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(юридический сектор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и своевременное проведение антикоррупционной экспертизы. Выявление и исключение в нормативных правовых актах (проектах) коррупциогенных факторов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ответствие нормативных правовых актов Тамалинского района Пензенской области, регулирующих отношения в сфере противодействия коррупции, федеральному законодательству.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Тамалинского района(юридический сектор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правового регулирования отношений в сфере противодействия коррупции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роведения органами местного самоуправления антикоррупционной экспертизы муниципальных нормативных правовых актов (проектов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jc w:val="both"/>
              <w:rPr/>
            </w:pPr>
            <w:r>
              <w:rPr/>
              <w:t>Администрация Тамалинского района(юридический сектор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граждан и юридических лиц, имеющих аккредитацию в качестве независимых экспертов, по проведению антикоррупционной экспертизы нормативных правовых актов  органов местного самоуправления Тамалинского район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(юридический сектор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проведения антикоррупционной экспертизы нормативных правовых актов (проектов)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5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 Антикоррупционные механизмы в рамках реализации кадровой политики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ок по фактам несоблюдения муниципальными служащими Тамалинского района ограничений, запретов и неисполнения ими обязанностей, установленных в целях противодействия коррупции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rPr/>
            </w:pPr>
            <w:r>
              <w:rPr/>
              <w:t>(юридический сектор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щение случаев коррупционных проявлений и соблюдения законодательства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выявлению и предотвращению случаев возникновения  конфликта интересов, одной из сторон которого являются лица, замещающие должности  муниципальной службы Тамалинского района, службы,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юридический сектор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ной работы по выявлению и предотвращению случаев возникновения  конфликта интересов, принятие предусмотренных законодательством мер по выявлению и предотвращению и урегулированию случаев конфликта интересов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ррупционных рисков, возникающих при реализации своих функций муниципальными служащими Тамалинского района , внесение уточнений в перечни должностей муниципальной службы Тамалинского района, замещение которых связано с коррупционными рисками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rPr/>
            </w:pPr>
            <w:r>
              <w:rPr/>
              <w:t>(юридический сектор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он повышенного коррупционного риска, обеспечение ранней профилактики коррупционных правонарушений на муниципальной службе Тамалинского района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овое просвещение муниципальных служащих Пензенской области по вопросам соблюдения законодательства 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фере противодействия коррупции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rPr/>
            </w:pPr>
            <w:r>
              <w:rPr/>
              <w:t>(юридический сектор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антикоррупционной грамотности муниципальных служащих Тамалинского района 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 регулярных тренингов с охватом 50 служащих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 регулярных тренингов с охватом 50 служащих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 регулярных тренингов с охватом 50 служащих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 регулярных тренингов с охватом 50 служащих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 регулярных тренингов с охватом 50 служащих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 регулярных тренингов с охватом 50 служащих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 регулярных тренингов с охватом 50 служащих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азание консультативной помощи лицам, замещающим должности муниципальной  службы Тамалинского района по вопросам применения на практике положений федерального законодательства 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аконодательства Пензенской области о противодействии коррупции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rPr/>
            </w:pPr>
            <w:r>
              <w:rPr/>
              <w:t>(юридический сектор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лицами, замещающими должности   муниципальной службы Тамалинского района законодательства о противодействии коррупции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заимодействия с правоохранительными органами по проверке лиц, поступающих на муниципальную службу Тамалинского района Пензенской области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Тамалинского района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нарушений ограничений и запретов, связанных с поступлением на муниципальную службу Тамалинского района Пензенской области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5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. Деятельность по размещению государственных заказов и распоряжения собственностью Пензенской области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ожений Федерального закона от  05.04.2013 №  44-ФЗ «О </w:t>
            </w:r>
            <w:bookmarkStart w:id="0" w:name="_GoBack"/>
            <w:bookmarkEnd w:id="0"/>
            <w:r>
              <w:rPr/>
              <w:t xml:space="preserve">контрактной системе в сфере закупок товаров, работ, услуг для обеспечения государственных и муниципальных нужд».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амалинского района Пензенской области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финансовой дисциплины, исключение злоупотреблений при управлении финансами Тамалинского района Пензенской области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экспертизы </w:t>
            </w:r>
            <w:r>
              <w:rPr>
                <w:spacing w:val="-6"/>
              </w:rPr>
              <w:t xml:space="preserve">документов муниципальных </w:t>
            </w:r>
            <w:r>
              <w:rPr/>
              <w:t xml:space="preserve">заказчиков, связанных с </w:t>
            </w:r>
            <w:r>
              <w:rPr>
                <w:spacing w:val="-10"/>
              </w:rPr>
              <w:t xml:space="preserve">размещением муниципальных </w:t>
            </w:r>
            <w:r>
              <w:rPr/>
              <w:t>заказов для нужд Тамалинского района Пензенской обла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исключение муниципальных заказчиков, связанных с размещением  муниципальных заказов для нужд Тамалинского района Пензенской области  коррупциогенных факторов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эффективного использования имущества, находящегося в собственности Тамалинского района Пензенской обла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возможности совершения противоправных действий в сфере владения, пользования, распоряжения имуществом Тамалинского района Пензенской области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15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5. Формирование нетерпимого отношения к проявлениям коррупции</w:t>
            </w:r>
          </w:p>
        </w:tc>
        <w:tc>
          <w:tcPr>
            <w:tcW w:w="159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есс-конференций, «круглых столов», «прямых линий» по вопросам противодействия   коррупции с участием  руководителей исполнительных органов государственной власти и органов местного самоуправления Тамалинского района, институтов гражданского обще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эффективных мер по предупреждению коррупционных правонарушений, обобщение и распространение позитивного антикоррупционного опыта</w:t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печатных средствах массовой информации материалов по вопросам противодействия коррупц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публикация  материалов по вопросам противодействия коррупции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элементов антикоррупционного воспитания и образования в образовательные  программы и внеклассную работу учреждений начального, среднего образова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Тамалинского района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обучающихся в процесс реализации  антикоррупционной политики</w:t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а граждан, обратившихся в отдел образования Тамалинского района для получения муниципальных услуг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коррупции,  выявление коррупционных сфер деятельности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 качества оказания медицинских услуг в  учреждениях  здравоохранения Тамалинского района Пензенской облас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Выявление и предупреждение коррупционных действий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просветительских мероприятий антикоррупционной направленнос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уск  буклетов антикоррупционного содержания, проведение анкетировани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роли средств массовой информации в реализации антикоррупционной политики в Тамалинском районе Пензенской области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буклетов антикоррупционного содержания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буклетов антикоррупционного содержания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буклетов антикоррупционного содержания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буклетов антикоррупционного содержания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буклетов антикоррупционного содержания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буклетов антикоррупционного содержания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 буклетов антикоррупционного содержания</w:t>
            </w:r>
          </w:p>
        </w:tc>
        <w:tc>
          <w:tcPr>
            <w:tcW w:w="1615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ститутов гражданского общества и религиозных объединений к антикоррупцион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малинского район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Повышение эффективности координации антикоррупционной политики с институтами гражданского общества</w:t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4" w:hanging="594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публиковать настоящее постановление </w:t>
      </w:r>
      <w:r>
        <w:rPr>
          <w:sz w:val="28"/>
          <w:szCs w:val="28"/>
        </w:rPr>
        <w:t>в информационном бюллетени «Тамалинские ведомости», а также разместить на официальном сайте Администрации Тамалинского района в информационно-телекоммуникационной сети «Интернет»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действует в части, не противоречащей решению Собрания представителей Тамалинского района на очередной финансовый год и плановый период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 заместителя главы Администрации Тамалинского района по социальным вопросам Лазареву Е.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алинского района                                                                              А.В.Горшков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61" w:right="567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18" w:right="567" w:gutter="0" w:header="0" w:top="56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3666" w:leader="none"/>
      </w:tabs>
      <w:suppressAutoHyphens w:val="true"/>
      <w:spacing w:before="240" w:after="60"/>
      <w:ind w:left="3666" w:hanging="3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Times New Roman"/>
      <w:sz w:val="24"/>
    </w:rPr>
  </w:style>
  <w:style w:type="character" w:styleId="2">
    <w:name w:val="Заголовок 2 Знак"/>
    <w:basedOn w:val="Style9"/>
    <w:qFormat/>
    <w:rPr>
      <w:rFonts w:cs="Times New Roman"/>
      <w:sz w:val="24"/>
      <w:lang w:val="ru-RU" w:bidi="ar-SA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cs="Times New Roman"/>
      <w:b/>
      <w:bCs/>
      <w:i/>
      <w:iCs/>
      <w:sz w:val="26"/>
      <w:szCs w:val="26"/>
      <w:lang w:val="en-US" w:bidi="ar-SA"/>
    </w:rPr>
  </w:style>
  <w:style w:type="character" w:styleId="8">
    <w:name w:val="Заголовок 8 Знак"/>
    <w:basedOn w:val="Style9"/>
    <w:qFormat/>
    <w:rPr>
      <w:rFonts w:cs="Times New Roman"/>
      <w:i/>
      <w:iCs/>
      <w:sz w:val="24"/>
      <w:szCs w:val="24"/>
      <w:lang w:val="ru-RU" w:bidi="ar-SA"/>
    </w:rPr>
  </w:style>
  <w:style w:type="character" w:styleId="11">
    <w:name w:val="Основной шрифт абзаца1"/>
    <w:qFormat/>
    <w:rPr>
      <w:sz w:val="20"/>
    </w:rPr>
  </w:style>
  <w:style w:type="character" w:styleId="Style10">
    <w:name w:val="Верхний колонтитул Знак"/>
    <w:basedOn w:val="Style9"/>
    <w:qFormat/>
    <w:rPr>
      <w:rFonts w:cs="Times New Roman"/>
    </w:rPr>
  </w:style>
  <w:style w:type="character" w:styleId="Style11">
    <w:name w:val="Нижний колонтитул Знак"/>
    <w:basedOn w:val="Style9"/>
    <w:qFormat/>
    <w:rPr>
      <w:rFonts w:cs="Times New Roman"/>
    </w:rPr>
  </w:style>
  <w:style w:type="character" w:styleId="PageNumber">
    <w:name w:val="Page Number"/>
    <w:basedOn w:val="Style9"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2">
    <w:name w:val="Текст сноски Знак"/>
    <w:basedOn w:val="Style9"/>
    <w:qFormat/>
    <w:rPr>
      <w:rFonts w:cs="Times New Roman"/>
      <w:lang w:val="ru-RU" w:bidi="ar-SA"/>
    </w:rPr>
  </w:style>
  <w:style w:type="character" w:styleId="Style13">
    <w:name w:val="Текст выноски Знак"/>
    <w:basedOn w:val="Style9"/>
    <w:qFormat/>
    <w:rPr>
      <w:rFonts w:cs="Times New Roman"/>
      <w:sz w:val="2"/>
    </w:rPr>
  </w:style>
  <w:style w:type="character" w:styleId="Style14">
    <w:name w:val="Основной текст Знак"/>
    <w:basedOn w:val="Style9"/>
    <w:qFormat/>
    <w:rPr>
      <w:rFonts w:cs="Times New Roman"/>
    </w:rPr>
  </w:style>
  <w:style w:type="character" w:styleId="Style15">
    <w:name w:val="Основной текст с отступом Знак"/>
    <w:basedOn w:val="Style9"/>
    <w:qFormat/>
    <w:rPr>
      <w:rFonts w:cs="Times New Roman"/>
      <w:lang w:val="ru-RU" w:bidi="ar-SA"/>
    </w:rPr>
  </w:style>
  <w:style w:type="character" w:styleId="21">
    <w:name w:val="Основной текст с отступом 2 Знак"/>
    <w:basedOn w:val="Style9"/>
    <w:qFormat/>
    <w:rPr>
      <w:rFonts w:cs="Times New Roman"/>
      <w:sz w:val="20"/>
      <w:szCs w:val="2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basedOn w:val="Style16"/>
    <w:qFormat/>
    <w:rPr>
      <w:rFonts w:cs="Times New Roman"/>
      <w:bCs/>
      <w:color w:val="008000"/>
    </w:rPr>
  </w:style>
  <w:style w:type="character" w:styleId="4">
    <w:name w:val="Знак Знак4"/>
    <w:basedOn w:val="Style9"/>
    <w:qFormat/>
    <w:rPr>
      <w:rFonts w:cs="Times New Roman"/>
      <w:sz w:val="28"/>
    </w:rPr>
  </w:style>
  <w:style w:type="character" w:styleId="Style18">
    <w:name w:val="Красная строка Знак"/>
    <w:basedOn w:val="4"/>
    <w:qFormat/>
    <w:rPr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Rvps698610">
    <w:name w:val="rvps698610"/>
    <w:basedOn w:val="Normal"/>
    <w:qFormat/>
    <w:pPr>
      <w:widowControl/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numPr>
        <w:ilvl w:val="0"/>
        <w:numId w:val="2"/>
      </w:num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suppressAutoHyphens w:val="true"/>
      <w:spacing w:before="60" w:after="60"/>
    </w:pPr>
    <w:rPr>
      <w:sz w:val="24"/>
      <w:szCs w:val="24"/>
      <w:lang w:val="en-US" w:eastAsia="en-US"/>
    </w:rPr>
  </w:style>
  <w:style w:type="paragraph" w:styleId="Style23">
    <w:name w:val="Красная строка"/>
    <w:basedOn w:val="TextBody"/>
    <w:qFormat/>
    <w:pPr>
      <w:widowControl w:val="false"/>
      <w:ind w:firstLine="210"/>
    </w:pPr>
    <w:rPr/>
  </w:style>
  <w:style w:type="paragraph" w:styleId="BodyText21">
    <w:name w:val="Body Text 21"/>
    <w:basedOn w:val="Normal"/>
    <w:qFormat/>
    <w:pPr>
      <w:widowControl/>
      <w:ind w:firstLine="720"/>
      <w:jc w:val="both"/>
    </w:pPr>
    <w:rPr>
      <w:kern w:val="2"/>
      <w:sz w:val="28"/>
    </w:rPr>
  </w:style>
  <w:style w:type="paragraph" w:styleId="Style24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54:00Z</dcterms:created>
  <dc:creator>Akimova</dc:creator>
  <dc:description/>
  <cp:keywords/>
  <dc:language>en-US</dc:language>
  <cp:lastModifiedBy>Customer</cp:lastModifiedBy>
  <cp:lastPrinted>2018-03-22T11:13:00Z</cp:lastPrinted>
  <dcterms:modified xsi:type="dcterms:W3CDTF">2018-06-29T08:15:00Z</dcterms:modified>
  <cp:revision>4</cp:revision>
  <dc:subject/>
  <dc:title>АДМИНИСТРАЦИЯ ТАМАЛИНСКОГО РАЙОНА</dc:title>
</cp:coreProperties>
</file>